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25212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Лозанюку П.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Лозанюка Павла Олександ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Лозанюку Петру Олександр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2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Лозанюк Катерині Віктор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6-12T10:44:00Z</dcterms:modified>
  <cp:revision>42</cp:revision>
  <dc:subject/>
  <dc:title>ШПАНІВСЬКА СІЛЬСЬКА РАДА</dc:title>
</cp:coreProperties>
</file>