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65242960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2018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Чегіля Василя Іван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елі Великий 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Чегілю Василю Івановичу на складання проекту землеустрою щодо відведення земельної ділянки  у власність орієнтовною площею 0,08га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Чегілю Василю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1-07T10:22:00Z</cp:lastPrinted>
  <dcterms:modified xsi:type="dcterms:W3CDTF">2018-08-31T07:16:00Z</dcterms:modified>
  <cp:revision>4</cp:revision>
  <dc:subject/>
  <dc:title>ШПАНІВСЬКА СІЛЬСЬКА РАДА</dc:title>
</cp:coreProperties>
</file>