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853937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Огороднику Ігорю Володимировичу про надання дозволу на розроблення проекту землеустрою щодо відведення земельної ділянки по передачі у власність орієнтовною площею 0,15 га для ведення особистого селянського господарства, котра раніше обліковувалась за померлим Огородником Василем Павловичо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Огороднику Василю Павловичу площею 0,15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Огороднику Ігорю Володимировичу дозвіл на розроблення проекту землеустрою щодо відведення земельної ділянки у власність орієнтовною площею 0,15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Огороднику І.В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Zemlevporyadnyk_Kayt</cp:lastModifiedBy>
  <cp:lastPrinted>2018-12-27T16:58:00Z</cp:lastPrinted>
  <dcterms:modified xsi:type="dcterms:W3CDTF">2020-02-14T11:09:00Z</dcterms:modified>
  <cp:revision>2</cp:revision>
  <dc:subject/>
  <dc:title>ШПАНІВСЬКА СІЛЬСЬКА РАДА</dc:title>
</cp:coreProperties>
</file>