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4224229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верес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Ющук І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Ющук Ірини Олександ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4:0145 безоплатно у власність громадянці Ющук Ірині Олександрівні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Ющук Ірині Олександрівні безоплатно  у власність земельну ділянку площею 0,19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Ющук Ірині Олександр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7-02T14:34:00Z</cp:lastPrinted>
  <dcterms:modified xsi:type="dcterms:W3CDTF">2021-08-25T06:19:00Z</dcterms:modified>
  <cp:revision>59</cp:revision>
  <dc:subject/>
  <dc:title>ШПАНІВСЬКА СІЛЬСЬКА РАДА</dc:title>
</cp:coreProperties>
</file>