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2010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1367915" r:id="rId2"/>
        </w:object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13"/>
        <w:rPr/>
      </w:pPr>
      <w:r>
        <w:rPr/>
        <w:t>УКРАЇНА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квітня 2018 року </w:t>
        <w:tab/>
        <w:tab/>
        <w:tab/>
        <w:tab/>
        <w:tab/>
        <w:tab/>
        <w:tab/>
        <w:tab/>
        <w:t>№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голови прийнятих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сесійн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ільського голови Столярчука Миколи Анатолійовича, про перелік розпоряджень сільського голови прийнятих в міжсесійний період, сесія Шпанів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твердити розпорядження сільського голови, прийнятих в міжсесійний період з  02 лютого 2018 року  по 11 квітня 2018 року (перелік розпоряджень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 xml:space="preserve"> 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есії сільської ради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  <w:lang w:val="uk-UA"/>
        </w:rPr>
        <w:t>11 квітня 2018 року</w:t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_____</w:t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ь Шпанівського сільського голови, прийнятих в міжсесійний періо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 02 лютого 2018 року по 11 квітня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7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583"/>
        <w:gridCol w:w="280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зпорядженн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порядження і дата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озпису видатків сільського бюджету на 2018 рік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 від 09.02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стягнення у вигляді громадських робіт Мосніцьким Володимиром Віталійовичем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 від 09.02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помісячного розпису видатків сільського бюджету на 2018 рік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 від 22.02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створення позаштатного пункту видачі населенню документів нормованого забезпечення в особливий період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 від 22.02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озпису видатків сільського бюджету на 2018 рік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 від 12.03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иконання стягнення у вигляді громадських робіт Поліщука Сергія Михайловича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 від 12.03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комісії з проведення технічної інвентаризації захисних споруд цивільного захисту 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 від 12.03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місячного розпису видатків сільського бюджету на 2018 рік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 від 19.03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кримінального покарання у вигляді громадських робіт Крещенка Анатолія Івановича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1 від 21.03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кликання чергової двадцять третьої сесії сьомого скликання Шпанівської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2 від 21.03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щорічної основної відпустки Антимонюк Р.П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-К від 15.02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еміювання працівників апарату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-К від 22.02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еміювання працівників апарату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-К від 06.03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еміювання працівників сільської ради до Дня землевпорядника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-К від 07.03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відпустки Крупені О.В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1-К від 07.03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щорічної основної відпустки Мельник Т.Г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2-К від 07.03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еміювання працівників апарату сільської ради 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3-К від 20.03.20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>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320" w:right="567" w:gutter="0" w:header="0" w:top="719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28:00Z</dcterms:created>
  <dc:creator>User</dc:creator>
  <dc:description/>
  <cp:keywords/>
  <dc:language>en-US</dc:language>
  <cp:lastModifiedBy>UU</cp:lastModifiedBy>
  <cp:lastPrinted>2018-02-12T16:05:00Z</cp:lastPrinted>
  <dcterms:modified xsi:type="dcterms:W3CDTF">2018-04-03T08:48:00Z</dcterms:modified>
  <cp:revision>4</cp:revision>
  <dc:subject/>
  <dc:title> </dc:title>
</cp:coreProperties>
</file>