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861121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Кравчука Володимира Феодосі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Кравчуку Володимиру Феодосійовичу на розроблення проекту землеустрою щодо відведення земельної ділянки  у власність орієнтовною площею 0,08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.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равчуку Володимиру Феодос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7-02T13:50:00Z</cp:lastPrinted>
  <dcterms:modified xsi:type="dcterms:W3CDTF">2020-09-02T18:34:00Z</dcterms:modified>
  <cp:revision>3</cp:revision>
  <dc:subject/>
  <dc:title>ШПАНІВСЬКА СІЛЬСЬКА РАДА</dc:title>
</cp:coreProperties>
</file>