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72445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оровай Наталії Ростиславі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77279175 від 13.08.2019 року керуючись ст.ст. 12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2:009:0247 безоплатно у власність громадянці Коровай Наталії Ростиславі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Коровай Наталії Ростиславівні безоплатно  у власність земельну ділянку площею 0,2319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оровай Наталії Рости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7-02T13:00:00Z</cp:lastPrinted>
  <dcterms:modified xsi:type="dcterms:W3CDTF">2020-06-04T11:06:00Z</dcterms:modified>
  <cp:revision>25</cp:revision>
  <dc:subject/>
  <dc:title>ШПАНІВСЬКА СІЛЬСЬКА РАДА</dc:title>
</cp:coreProperties>
</file>