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5899186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9  жовтня 2021 року        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649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 дл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>садівництва гр.Розумному В.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Розглянувши заяву громадянина Розумного Вадима Миколайовича про надання дозволу на розроблення проекту землеустрою щодо відведення земельної ділянки у власність  для ведення садівництва в Малий Олексин, керуючись ст. 12, 35, 116, 118, 121, 122, 123 Земельного кодексу України та пунктом 34 частини 1 статті 26 Закону України „ Про місцеве самоврядування в Україні”, 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Надати громадянину Розумному Вадиму Миколайовичу дозвіл на розроблення проекту землеустрою щодо відведення земельної ділянки орієнтовною площею 0,10 га у власність для ведення садівництва за рахунок земель комунальної власності  розташованої в межах населеного пункту Мал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Розумному Вадиму Микола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5"/>
    <w:next w:val="15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User</cp:lastModifiedBy>
  <cp:lastPrinted>2021-06-04T16:39:00Z</cp:lastPrinted>
  <dcterms:modified xsi:type="dcterms:W3CDTF">2021-11-03T21:56:00Z</dcterms:modified>
  <cp:revision>2</cp:revision>
  <dc:subject/>
  <dc:title>ШПАНІВСЬКА СІЛЬСЬКА РАДА</dc:title>
</cp:coreProperties>
</file>