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620487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9 тра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967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ю ділянк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и  громадян про припинення права користування земельною ділянкою для ведення особистого селянського господарства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Разумному Олексію  Миколайовичу орієнтовною площею 0,04 га  для ведення особистого селянського господарства в зв’язку з добровільною відмовою від земельної ділянки розташованої 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5-07T12:42:00Z</cp:lastPrinted>
  <dcterms:modified xsi:type="dcterms:W3CDTF">2015-07-12T14:03:00Z</dcterms:modified>
  <cp:revision>2</cp:revision>
  <dc:subject/>
  <dc:title>ШПАНІВСЬКА СІЛЬСЬКА РАДА</dc:title>
</cp:coreProperties>
</file>