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4362268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652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>садівництва гр. Карпюк І.М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озглянувши заяву гр.Карпюк І.М. про надання дозволу на розроблення проекту землеустрою щодо відведення земельної ділянки у власність для ведення садівництва, керуючись ст. 12, 35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ці Карпюк Ілоні Михайлівні дозвіл на розроблення проекту землеустрою щодо відведення земельної ділянки орієнтовною площею 0,09 га у власність для ведення садівництва за рахунок земель комунальної власності розташованої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Громадянці Карпюк Ілоні Михай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         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54:00Z</dcterms:created>
  <dc:creator>SSR</dc:creator>
  <dc:description/>
  <cp:keywords/>
  <dc:language>en-US</dc:language>
  <cp:lastModifiedBy>User</cp:lastModifiedBy>
  <cp:lastPrinted>2021-10-13T12:52:00Z</cp:lastPrinted>
  <dcterms:modified xsi:type="dcterms:W3CDTF">2021-11-03T22:13:00Z</dcterms:modified>
  <cp:revision>4</cp:revision>
  <dc:subject/>
  <dc:title>ШПАНІВСЬКА СІЛЬСЬКА РАДА</dc:title>
</cp:coreProperties>
</file>