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0988389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 груд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</w:t>
      </w:r>
      <w:r>
        <w:rPr>
          <w:bCs/>
          <w:u w:val="single"/>
          <w:lang w:val="uk-UA"/>
        </w:rPr>
        <w:t>36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Комончуку Ю.А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Комончука Юрія Андрійовича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3936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4,2944 га  (кадастровий номер: 5624681500:04:014:0080) та площею 0,2952 га (кадастровий номер: 5624681500:01:006:0559 у власність громадянину Комончуку Юрію Андрійовичу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ину Комончуку Юрію Андрійовичу для ведення особистого селянського господарства земельні ділянки  площею 4,2944 га  (кадастровий номер: 5624681500:04:014:0080) та площею 0,2952 га (кадастровий номер: 5624681500:01:006:0559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омончуку Юрію Андрійовичу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19-02-18T15:46:00Z</cp:lastPrinted>
  <dcterms:modified xsi:type="dcterms:W3CDTF">2020-12-29T13:13:00Z</dcterms:modified>
  <cp:revision>17</cp:revision>
  <dc:subject/>
  <dc:title>ШПАНІВСЬКА СІЛЬСЬКА РАДА</dc:title>
</cp:coreProperties>
</file>