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68397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Міськевичу С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іськевича Сергія Анд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Бармак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Міськевичу Сергію Анд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Міськевичу Сергію Анд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Сільський голова</cp:lastModifiedBy>
  <cp:lastPrinted>2021-06-04T16:43:00Z</cp:lastPrinted>
  <dcterms:modified xsi:type="dcterms:W3CDTF">2021-08-25T11:00:00Z</dcterms:modified>
  <cp:revision>37</cp:revision>
  <dc:subject/>
  <dc:title>ШПАНІВСЬКА СІЛЬСЬКА РАДА</dc:title>
</cp:coreProperties>
</file>