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Скоричу С.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Скорича Сергія Василь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ину  Скоричу Сергію Васильовичу проект землеустрою щодо відведення земельної ділянки площею 0,0925 га (кадастровий номер 5624681500:05:022:0601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11.08.2021 року, індексний номер витягу 270093011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Скорича Сергія Васильовича площею 0,0925 га (кадастровий номер 5624681500:05:022:060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Скорича Сергія Васильовича для індивідуального садівництва на будівництво і обслуговування житлового будинку, господарських будівель та споруд площею 0,092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Скоричу Сергію Васильовичу здійснити реєстрацію зміни цільового призначення земельної ділянки площею 0,092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>господарських будівель та споруд гр. Скоричу С.В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Скорича С.В.                                  від 22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>Земельна ділянка перебуває у власності Скорича С.В. для індивідуального садівництва згідно витягу з Державного реєстру речових прав на нерухоме майно про реєстрацію права власності від 11.08.2021 року, індексний номер витягу 270093011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Скоричу Н.Є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0925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6:22:00Z</dcterms:modified>
  <cp:revision>17</cp:revision>
  <dc:subject/>
  <dc:title/>
</cp:coreProperties>
</file>