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48563904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10 берез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Федорчуку Т.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ина Федорчука Тараса Пет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житлової та громадської забудови громадянину Федорчуку Тарасу Петровичу в селі Бармак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Федорчуку Тарас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11-13T11:20:00Z</cp:lastPrinted>
  <dcterms:modified xsi:type="dcterms:W3CDTF">2020-02-06T13:33:00Z</dcterms:modified>
  <cp:revision>13</cp:revision>
  <dc:subject/>
  <dc:title/>
</cp:coreProperties>
</file>