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976256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        № </w:t>
      </w:r>
      <w:r>
        <w:rPr>
          <w:u w:val="single"/>
        </w:rPr>
        <w:t>871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Якобчук Світлани Миколаївни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Якобчук Світлані Миколаївні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1475га для будівництва та обслуговування житлового будинку, господарських будівель і споруд (присадибна ділянка) по вул.Вереснева,67  в селі М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3-12T17:46:00Z</cp:lastPrinted>
  <dcterms:modified xsi:type="dcterms:W3CDTF">2018-12-10T13:41:00Z</dcterms:modified>
  <cp:revision>3</cp:revision>
  <dc:subject/>
  <dc:title/>
</cp:coreProperties>
</file>