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5724274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____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Омелечко Є.А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>Омелечко Є.А.</w:t>
      </w:r>
      <w:r>
        <w:rPr/>
        <w:t xml:space="preserve"> про надання дозволу на розроблення проекту землеустрою щодо відведення земельної ділянки 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3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>
          <w:lang w:val="uk-UA"/>
        </w:rPr>
      </w:pPr>
      <w:r>
        <w:rPr>
          <w:lang w:val="uk-UA"/>
        </w:rPr>
        <w:t>Надати громадянину Омелечко Євгенію Анатолійовичу дозвіл на розроблення проекту землеустрою щодо відведення земельної ділянки площею 0,0900 га у власність для ведення особистого селянського господарства за рахунок земель комунальної власності розташованої в с.Хо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Омелечко Є.А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lang w:val="uk-UA"/>
        </w:rPr>
        <w:t>Омелечко Є.А.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Омелечко С.А. від 04.10.2021 року та графічних матеріалів щодо відведення у власність земельної ділянки орієнтовною площею 0,090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, згідно земельно – облікових даних (ділянка обліковувалася  за Тхорук ГФ.)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Омелечко Є.Ф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відділу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         В.Кучерук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40:00Z</dcterms:created>
  <dc:creator>SSR</dc:creator>
  <dc:description/>
  <cp:keywords/>
  <dc:language>en-US</dc:language>
  <cp:lastModifiedBy>Шпанівська ТГ</cp:lastModifiedBy>
  <cp:lastPrinted>2021-10-13T11:35:00Z</cp:lastPrinted>
  <dcterms:modified xsi:type="dcterms:W3CDTF">2021-10-13T08:40:00Z</dcterms:modified>
  <cp:revision>2</cp:revision>
  <dc:subject/>
  <dc:title>ШПАНІВСЬКА СІЛЬСЬКА РАДА</dc:title>
</cp:coreProperties>
</file>