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63844744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3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індивідуального садівниц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Прончук Ніни Тарасівни про затвердження проекту землеустрою щодо відведення земельної ділянки у власність для індивідуального садівництва, витяг з Державного реєстру речових прав на нерухоме майно про реєстрацію права власності, керуючись ст.ст. 12, 35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10:000:0231 безоплатно у власність громадянці Прончук Ніні Тарасівні для ведення індивідуального садівництва за рахунок земельної ділянки сільськогосподарського призначення комунальної власності кадастровий номер 5624689500:10:000:1082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ці Прончук Ніні Тарасівні безоплатно  у власність земельну ділянку площею 0,1141 га для індивідуального садівниц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рончук Ніні Тарасівні оформити право на земельну ділянку кадастровий номер 5624689500:10:000:023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Шпанівській сільській раді оформити право на земельну ділянку кадастровий номер 5624689500:01:018:023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7-02T15:28:00Z</cp:lastPrinted>
  <dcterms:modified xsi:type="dcterms:W3CDTF">2021-07-02T12:28:00Z</dcterms:modified>
  <cp:revision>60</cp:revision>
  <dc:subject/>
  <dc:title>ШПАНІВСЬКА СІЛЬСЬКА РАДА</dc:title>
</cp:coreProperties>
</file>