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92112457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6 квітня 2021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>Розглянувши  заяву  гр.</w:t>
      </w:r>
      <w:r>
        <w:rPr>
          <w:sz w:val="22"/>
        </w:rPr>
        <w:t>Лозанюк Катерини Дмитрівни</w:t>
      </w:r>
      <w:r>
        <w:rPr/>
        <w:t xml:space="preserve">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Великий Олексин,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ці Лозанюк Катерині Дмитрівні на розроблення проекту землеустрою щодо відведення земельної ділянки  у власність орієнтовною площею 0,09 га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Лозанюк Катерині Вікто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Землевпорядник</cp:lastModifiedBy>
  <cp:lastPrinted>2020-12-23T09:49:00Z</cp:lastPrinted>
  <dcterms:modified xsi:type="dcterms:W3CDTF">2021-04-02T08:07:00Z</dcterms:modified>
  <cp:revision>20</cp:revision>
  <dc:subject/>
  <dc:title>ШПАНІВСЬКА СІЛЬСЬКА РАДА</dc:title>
</cp:coreProperties>
</file>