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04000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ід 10 берез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90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Гойда С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генеральний план села Великий Житин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Гойда Софії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Гойда Софії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  <w:t xml:space="preserve">            </w:t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2:54:00Z</cp:lastPrinted>
  <dcterms:modified xsi:type="dcterms:W3CDTF">2020-02-05T08:53:00Z</dcterms:modified>
  <cp:revision>12</cp:revision>
  <dc:subject/>
  <dc:title>ШПАНІВСЬКА СІЛЬСЬКА РАДА</dc:title>
</cp:coreProperties>
</file>