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0128604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листопада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Прокопчук Тамари Федор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5:0573) в натурі (на місцевості) Прокопчук Тамарі Федор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ці Прокопчук Тамарі Федорівні земельну ділянку площею 0,1197 га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Прокопчук Тамарі Григорівні оформити право на земельну ділянку (кадастровий номер 5624689500:07:035:057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Прокопчук Т.Г. від 28.10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197 га. </w:t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7:035:0573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Прокопчук Т.Ф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03:00Z</dcterms:created>
  <dc:creator>SSR</dc:creator>
  <dc:description/>
  <dc:language>en-US</dc:language>
  <cp:lastModifiedBy>Оля Дмитриевцева</cp:lastModifiedBy>
  <cp:lastPrinted>2021-10-13T10:31:00Z</cp:lastPrinted>
  <dcterms:modified xsi:type="dcterms:W3CDTF">2021-11-14T13:03:00Z</dcterms:modified>
  <cp:revision>2</cp:revision>
  <dc:subject/>
  <dc:title>ШПАНІВСЬКА СІЛЬСЬКА РАДА</dc:title>
</cp:coreProperties>
</file>