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088787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6 листопада 2018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</w:t>
      </w:r>
      <w:r>
        <w:rPr>
          <w:bCs/>
        </w:rPr>
        <w:t xml:space="preserve"> № </w:t>
      </w:r>
      <w:r>
        <w:rPr>
          <w:bCs/>
          <w:u w:val="single"/>
        </w:rPr>
        <w:t>проек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надання дозволу на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роблення детального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лану території гр.Стрілець А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а Стрілець А.А., генеральний план забудови села Великий Житин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/>
        <w:t>Дати дозвіл на розробку детального планування території для розміщення житлового будинку, господарських будівель та споруд на земельній ділянці, яка перебуває у приватній власності громадянина Стрільця Андрія Анатолійовича для будівництва та обслуговування житлового будинку, господарських будівель та споруд площею 0.0924 га  в селі Великий Житин на території Великожитинської сільської ради Рівненського району з метою зменьшення санітарної зони від існуючої автодороги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0" w:right="0" w:hanging="30"/>
        <w:jc w:val="both"/>
        <w:rPr/>
      </w:pPr>
      <w:r>
        <w:rPr/>
        <w:t xml:space="preserve">      </w:t>
      </w:r>
      <w:r>
        <w:rPr/>
        <w:t xml:space="preserve">2. Розробити  та погодити детальний план території відповідно до вимог чинного          </w:t>
        <w:tab/>
        <w:t>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-30" w:right="0" w:firstLine="15"/>
        <w:jc w:val="both"/>
        <w:rPr/>
      </w:pPr>
      <w:r>
        <w:rPr/>
        <w:t xml:space="preserve">     </w:t>
      </w:r>
      <w:r>
        <w:rPr/>
        <w:t xml:space="preserve">3.  Контроль за виконанням рішення покласти на комісію з питань земельних відносин,                                    </w:t>
        <w:tab/>
        <w:tab/>
        <w:t>охорони навколишнього середовища та соціального розвитку села (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Сільський голова                                                                                                Столярчук М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6-06-10T13:05:00Z</cp:lastPrinted>
  <dcterms:modified xsi:type="dcterms:W3CDTF">2018-11-02T08:58:00Z</dcterms:modified>
  <cp:revision>2</cp:revision>
  <dc:subject/>
  <dc:title/>
</cp:coreProperties>
</file>