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1690254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Віноградової Наталії Данілівни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№ 232326886 від 12.11.2020 року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5:025:0358 безоплатно у власність громадянці Віноградовій Наталії Данилі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1500:05:025:0354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Віноградовій Наталії Данилівні безоплатно  у власність земельну ділянку площею 0,1666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Віноградовій Наталії Данилівні оформити право на земельну ділянку кадастровий номер 5624681500:05:025:0358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і ділянки кадастровий номер 5624681500:05:025:0357, 5624681500:05:025:0359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02-12T14:44:00Z</cp:lastPrinted>
  <dcterms:modified xsi:type="dcterms:W3CDTF">2020-12-30T08:18:00Z</dcterms:modified>
  <cp:revision>45</cp:revision>
  <dc:subject/>
  <dc:title>ШПАНІВСЬКА СІЛЬСЬКА РАДА</dc:title>
</cp:coreProperties>
</file>