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39922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 червня 2020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 xml:space="preserve"> 1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розгляд депутат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пи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Розглянувши депутатський запит  депутатів Шпанівської сільської ради керуючись п.13, п11 ч.1.ст 26 Закону України «Про місцеве самоврядування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та направити депутатський запит голові  Рівненської обласної державної адміністрації та начальнику Головного управління Держгеокадастру у Рівненській області (додається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з правових питань та соціального захисту населення      (Мануйлик С.І.)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>Микола СТОЛЯРЧУК</w:t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і Рівненсько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 державно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алію КОВАЛЮ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у Головного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равління Держгеокадастру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Рівненській області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і ШУСТОВУ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ський запит</w:t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 зв’язку з початком запровадження принципу екстериторіальності у сфері реєстрування землі (Постанова КМУ №455 від 03.06.2020), з метою попередження виникнення загрози передачі земель   природно-заповідного фонду у приватну власність:</w:t>
      </w:r>
    </w:p>
    <w:p>
      <w:pPr>
        <w:pStyle w:val="Normal"/>
        <w:numPr>
          <w:ilvl w:val="0"/>
          <w:numId w:val="3"/>
        </w:numPr>
        <w:ind w:left="1068" w:right="14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ти питання  по внесенню відомостей до Державного земельного кадастру щодо земельних ділянок природно-заповідного фонду, які розташовані на території Шпанівської сільської ради Рівненського району, Рівненської області (за межами населених пунктів), а саме: ботанічний заказник загально-державного значення «Вишнева гора», заповідне урочище «Бармаківське».</w:t>
      </w:r>
    </w:p>
    <w:p>
      <w:pPr>
        <w:pStyle w:val="Normal"/>
        <w:ind w:right="140" w:firstLine="708"/>
        <w:jc w:val="both"/>
        <w:rPr/>
      </w:pPr>
      <w:r>
        <w:rPr>
          <w:bCs/>
          <w:sz w:val="28"/>
          <w:szCs w:val="28"/>
          <w:lang w:val="uk-UA"/>
        </w:rPr>
        <w:t>Проєкти землеустрою з організації та  встановлення меж цих територій були виготовлені у 2010 та 2014 роках відповідно, однак у Публічно кадастровій карті ці ділянки не відображені.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, депутати Шпанівської сільської ради, просимо провести інвентаризацію вказаних земельних ділянок Природно-заповідного фонду  з подальшею реєстрацією даних об’єктів в Державному земельному кадастрі та недопущенню їх приватизації іншими особами.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з питань земельних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носин, охорони навколишнього 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овища та соціального розвитку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а</w:t>
        <w:tab/>
        <w:tab/>
        <w:tab/>
        <w:tab/>
        <w:tab/>
        <w:tab/>
        <w:tab/>
        <w:tab/>
        <w:tab/>
        <w:t xml:space="preserve">    Петро ВОЙТЮК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з правових питань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оціального захисту населення</w:t>
        <w:tab/>
        <w:tab/>
        <w:tab/>
        <w:tab/>
        <w:t xml:space="preserve">   Сергій МАНУЙЛИК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8"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54:00Z</dcterms:created>
  <dc:creator>SSR</dc:creator>
  <dc:description/>
  <cp:keywords/>
  <dc:language>en-US</dc:language>
  <cp:lastModifiedBy>UU</cp:lastModifiedBy>
  <cp:lastPrinted>2020-07-07T09:42:00Z</cp:lastPrinted>
  <dcterms:modified xsi:type="dcterms:W3CDTF">2020-07-07T09:05:00Z</dcterms:modified>
  <cp:revision>4</cp:revision>
  <dc:subject/>
  <dc:title>ШПАНІВСЬКА СІЛЬСЬКА РАДА</dc:title>
</cp:coreProperties>
</file>