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63080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19 трав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</w:t>
      </w:r>
      <w:r>
        <w:rPr>
          <w:bCs/>
          <w:lang w:val="uk-UA"/>
        </w:rPr>
        <w:t xml:space="preserve">                                           № </w:t>
      </w:r>
      <w:r>
        <w:rPr>
          <w:bCs/>
          <w:u w:val="single"/>
          <w:lang w:val="uk-UA"/>
        </w:rPr>
        <w:t>9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еж  земельної ділянки в натурі  (на місцевості)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(кадастровий номер 5624681500:03:017:0370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кадастровий номер 5624681500:03:017:0370 розробленої ТОВ «Нікос землевпорядна компанія»,  керуючись ст.ст. 12, 122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зміну площі та конфігурації земельної ділянки комунальної власності кадастровий номер 5624681500:03:017:0370 для ведення особистого селянського господарства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1500:03:017:0370)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Шпанівській сільській раді в установленому порядку посвідчити право на         земельну ділян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>Микола</w:t>
      </w:r>
      <w:r>
        <w:rPr/>
        <w:t xml:space="preserve"> </w:t>
      </w:r>
      <w:r>
        <w:rPr>
          <w:lang w:val="uk-UA"/>
        </w:rPr>
        <w:t>СТОЛЯРЧУ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5-07T14:40:00Z</cp:lastPrinted>
  <dcterms:modified xsi:type="dcterms:W3CDTF">2020-05-05T12:48:00Z</dcterms:modified>
  <cp:revision>8</cp:revision>
  <dc:subject/>
  <dc:title>ШПАНІВСЬКА СІЛЬСЬКА РАДА</dc:title>
</cp:coreProperties>
</file>