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2121" w:hRule="atLeast"/>
        </w:trPr>
        <w:tc>
          <w:tcPr>
            <w:tcW w:w="5211" w:type="dxa"/>
            <w:tcBorders/>
          </w:tcPr>
          <w:p>
            <w:pPr>
              <w:pStyle w:val="Normal"/>
              <w:ind w:left="-108" w:right="125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ГОДЖЕНО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___________ 20</w:t>
            </w:r>
            <w:r>
              <w:rPr>
                <w:sz w:val="26"/>
                <w:szCs w:val="26"/>
                <w:lang w:val="uk-UA"/>
              </w:rPr>
              <w:t>20</w:t>
            </w:r>
            <w:r>
              <w:rPr>
                <w:sz w:val="26"/>
                <w:szCs w:val="26"/>
              </w:rPr>
              <w:t>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601" w:right="125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ТВЕРДЖУЮ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Рівненського міськрайонного управління ГУ ДСНС України у Рівненській області              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26"/>
                <w:szCs w:val="26"/>
                <w:lang w:val="uk-UA"/>
              </w:rPr>
              <w:t xml:space="preserve">полковник служби цивільного захисту        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ab/>
              <w:t xml:space="preserve">                                         Віктор БАБАК              </w:t>
            </w:r>
          </w:p>
          <w:p>
            <w:pPr>
              <w:pStyle w:val="Normal"/>
              <w:ind w:left="60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sz w:val="26"/>
                <w:szCs w:val="26"/>
              </w:rPr>
              <w:t xml:space="preserve"> ___________ 20</w:t>
            </w:r>
            <w:r>
              <w:rPr>
                <w:sz w:val="26"/>
                <w:szCs w:val="26"/>
                <w:lang w:val="uk-UA"/>
              </w:rPr>
              <w:t>20</w:t>
            </w:r>
            <w:r>
              <w:rPr>
                <w:sz w:val="26"/>
                <w:szCs w:val="26"/>
              </w:rPr>
              <w:t>р.</w:t>
            </w:r>
          </w:p>
        </w:tc>
      </w:tr>
    </w:tbl>
    <w:p>
      <w:pPr>
        <w:pStyle w:val="Normal"/>
        <w:ind w:left="5954" w:right="45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ПЕРАТИВНА КАРТКА</w:t>
      </w:r>
    </w:p>
    <w:p>
      <w:pPr>
        <w:pStyle w:val="Normal"/>
        <w:ind w:firstLine="36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sz w:val="24"/>
          <w:szCs w:val="24"/>
          <w:lang w:val="uk-UA"/>
        </w:rPr>
        <w:t>населеного пункту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с. Бармаки</w:t>
      </w:r>
    </w:p>
    <w:p>
      <w:pPr>
        <w:pStyle w:val="Normal"/>
        <w:ind w:firstLine="708"/>
        <w:rPr>
          <w:b/>
          <w:b/>
          <w:bCs/>
          <w:sz w:val="6"/>
          <w:szCs w:val="6"/>
          <w:u w:val="single"/>
          <w:lang w:val="uk-UA"/>
        </w:rPr>
      </w:pPr>
      <w:r>
        <w:rPr>
          <w:b/>
          <w:bCs/>
          <w:sz w:val="6"/>
          <w:szCs w:val="6"/>
          <w:u w:val="single"/>
          <w:lang w:val="uk-UA"/>
        </w:rPr>
      </w:r>
    </w:p>
    <w:tbl>
      <w:tblPr>
        <w:tblW w:w="101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954"/>
        <w:gridCol w:w="1620"/>
        <w:gridCol w:w="2937"/>
        <w:gridCol w:w="1275"/>
        <w:gridCol w:w="1418"/>
      </w:tblGrid>
      <w:tr>
        <w:trPr>
          <w:trHeight w:val="9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ненський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тань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найближчого пожежно-рятувального підрозділу ДСНС</w:t>
            </w:r>
            <w:r>
              <w:rPr>
                <w:b/>
                <w:lang w:val="uk-UA"/>
              </w:rPr>
              <w:t xml:space="preserve"> (ДПРЧ-3) – 8 км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шрут слідування: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м. Рівне</w:t>
            </w:r>
            <w:r>
              <w:rPr>
                <w:lang w:val="uk-UA"/>
              </w:rPr>
              <w:t>-</w:t>
            </w:r>
            <w:r>
              <w:rPr>
                <w:b/>
                <w:lang w:val="uk-UA"/>
              </w:rPr>
              <w:t>с.Бармак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вогнетри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9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Г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и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панівська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і садки (яс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</w:tr>
      <w:tr>
        <w:trPr>
          <w:trHeight w:val="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ський пун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</w:tr>
      <w:tr>
        <w:trPr>
          <w:trHeight w:val="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50 чоловік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азини (їдальні, каф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 виїзду 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і комбін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ДПРЧ – 8 км.</w:t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аринницьк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82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ахофер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ери телефонів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Рівненське районне відділення поліції Рівненського відділу поліції ГУНП в   Рівненській області, тел. </w:t>
            </w:r>
            <w:r>
              <w:rPr>
                <w:b/>
                <w:lang w:val="uk-UA"/>
              </w:rPr>
              <w:t>26-48-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відкова районної АТС, тел</w:t>
            </w:r>
            <w:r>
              <w:rPr>
                <w:u w:val="single"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109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lang w:val="uk-UA"/>
              </w:rPr>
              <w:t xml:space="preserve">- сільська рада, тел. </w:t>
            </w:r>
            <w:r>
              <w:rPr>
                <w:b/>
                <w:lang w:val="uk-UA"/>
              </w:rPr>
              <w:t>20-61-16,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b/>
                <w:lang w:val="uk-UA"/>
              </w:rPr>
              <w:t>067</w:t>
            </w:r>
            <w:r>
              <w:rPr>
                <w:b/>
              </w:rPr>
              <w:t>-</w:t>
            </w:r>
            <w:r>
              <w:rPr>
                <w:b/>
                <w:lang w:val="uk-UA"/>
              </w:rPr>
              <w:t>363</w:t>
            </w:r>
            <w:r>
              <w:rPr>
                <w:b/>
              </w:rPr>
              <w:t>-3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>-37</w:t>
            </w:r>
            <w:r>
              <w:rPr>
                <w:b/>
                <w:lang w:val="uk-UA"/>
              </w:rPr>
              <w:t>52</w:t>
            </w:r>
            <w:r>
              <w:rPr>
                <w:lang w:val="uk-UA"/>
              </w:rPr>
              <w:t xml:space="preserve"> голова Шпанівської ОТГ Столярчук Микола Анатолійович </w:t>
            </w:r>
          </w:p>
        </w:tc>
      </w:tr>
      <w:tr>
        <w:trPr>
          <w:trHeight w:val="18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а протипожеж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вказані на схемі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 території села є 30 криниць, з яких можливий забір води за допомогою гідроелеватора, також на відстані 1 км в напрямку м. Рівне розташована АГНКС на території якої знаходиться ПГ.</w:t>
            </w:r>
          </w:p>
        </w:tc>
      </w:tr>
      <w:tr>
        <w:trPr>
          <w:trHeight w:val="70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пожежної охорони в се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її озброєння: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я.</w:t>
            </w:r>
          </w:p>
        </w:tc>
      </w:tr>
    </w:tbl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/>
        <w:t>Сили та засоби, що залучаються на гасіння пожежі:</w:t>
      </w:r>
    </w:p>
    <w:tbl>
      <w:tblPr>
        <w:tblW w:w="1008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1804"/>
        <w:gridCol w:w="1080"/>
        <w:gridCol w:w="126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виклику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ПО та інших протипожежних формувань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техні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тань, к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</w:tr>
      <w:tr>
        <w:trPr>
          <w:trHeight w:val="191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першому викли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ДПР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Ц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-34-62</w:t>
            </w:r>
          </w:p>
        </w:tc>
      </w:tr>
      <w:tr>
        <w:trPr>
          <w:trHeight w:val="19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Ч АРЗ С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Ц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 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-55-01</w:t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додатковому виклику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 ДПРЧ                                                              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Ц-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9 км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-31-25</w:t>
            </w:r>
          </w:p>
        </w:tc>
      </w:tr>
      <w:tr>
        <w:trPr>
          <w:trHeight w:val="191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lang w:val="uk-UA"/>
              </w:rPr>
            </w:pPr>
            <w:r>
              <w:rPr>
                <w:b/>
                <w:color w:val="FF6600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lang w:val="uk-UA"/>
              </w:rPr>
            </w:pPr>
            <w:r>
              <w:rPr>
                <w:b/>
                <w:color w:val="FF66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b/>
                <w:color w:val="FF66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-45-00</w:t>
            </w:r>
          </w:p>
        </w:tc>
      </w:tr>
      <w:tr>
        <w:trPr>
          <w:trHeight w:val="25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они обслуговування зведених загонів</w:t>
            </w:r>
          </w:p>
        </w:tc>
        <w:tc>
          <w:tcPr>
            <w:tcW w:w="59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сновна та спеціальна техніка АРЗ СП та підрозділів зони обслуговування  зведеного загону направляються на вимогу КГП згідно діючих наказів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-55-01</w:t>
            </w:r>
          </w:p>
        </w:tc>
      </w:tr>
      <w:tr>
        <w:trPr>
          <w:trHeight w:val="15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53-28</w:t>
            </w:r>
          </w:p>
        </w:tc>
      </w:tr>
      <w:tr>
        <w:trPr>
          <w:trHeight w:val="26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  <w:tr>
        <w:trPr>
          <w:trHeight w:val="26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lang w:val="uk-UA"/>
              </w:rPr>
            </w:pPr>
            <w:r>
              <w:rPr>
                <w:b/>
                <w:bCs/>
                <w:color w:val="FF6600"/>
                <w:lang w:val="uk-UA"/>
              </w:rPr>
            </w:r>
          </w:p>
        </w:tc>
        <w:tc>
          <w:tcPr>
            <w:tcW w:w="59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10"/>
          <w:szCs w:val="10"/>
          <w:u w:val="single"/>
          <w:lang w:val="uk-UA"/>
        </w:rPr>
      </w:pPr>
      <w:r>
        <w:rPr>
          <w:b/>
          <w:bCs/>
          <w:sz w:val="10"/>
          <w:szCs w:val="10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>Особливості оперативно-тактичної характеристики села Бармаки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ло розташовано на північно-східній стороні від м. Рівне праворуч траси Рівне –  Сарни, напрямку руху на Сарни, на відстані від траси 0,1 км. Відстань до обласного центру 1км.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лоща населеного пункту складає  107 га. Характер забудови – приватний сектор з одно                      та двоповерховими будинками.  Частина доріг с.Бармаки грунтові,  частина - висипана щебенем, найменшу частину займають асфальтовані дороги. Місцевість горбиста. </w:t>
      </w:r>
    </w:p>
    <w:p>
      <w:pPr>
        <w:pStyle w:val="Normal"/>
        <w:ind w:left="360" w:firstLine="360"/>
        <w:jc w:val="both"/>
        <w:rPr/>
      </w:pPr>
      <w:r>
        <w:rPr>
          <w:b/>
          <w:sz w:val="22"/>
          <w:szCs w:val="22"/>
          <w:lang w:val="uk-UA"/>
        </w:rPr>
        <w:t>Електропостачання</w:t>
      </w:r>
      <w:r>
        <w:rPr>
          <w:sz w:val="22"/>
          <w:szCs w:val="22"/>
          <w:lang w:val="uk-UA"/>
        </w:rPr>
        <w:t xml:space="preserve"> – 220/380 В. від ТП.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азопостачання</w:t>
      </w:r>
      <w:r>
        <w:rPr>
          <w:sz w:val="22"/>
          <w:szCs w:val="22"/>
          <w:lang w:val="uk-UA"/>
        </w:rPr>
        <w:t xml:space="preserve"> – від газопроводу високого тиску через ГРП.</w:t>
      </w:r>
    </w:p>
    <w:p>
      <w:pPr>
        <w:pStyle w:val="Normal"/>
        <w:ind w:left="360" w:firstLine="360"/>
        <w:jc w:val="both"/>
        <w:rPr/>
      </w:pPr>
      <w:r>
        <w:rPr>
          <w:b/>
          <w:sz w:val="22"/>
          <w:szCs w:val="22"/>
          <w:lang w:val="uk-UA"/>
        </w:rPr>
        <w:t>Опалення</w:t>
      </w:r>
      <w:r>
        <w:rPr>
          <w:sz w:val="22"/>
          <w:szCs w:val="22"/>
          <w:lang w:val="uk-UA"/>
        </w:rPr>
        <w:t xml:space="preserve"> – ЗОШ, ФАП, приватний сектор, будинки мають своє індивідуальне опалення.</w:t>
      </w:r>
    </w:p>
    <w:p>
      <w:pPr>
        <w:sectPr>
          <w:type w:val="nextPage"/>
          <w:pgSz w:w="11906" w:h="16838"/>
          <w:pgMar w:left="720" w:right="850" w:gutter="0" w:header="0" w:top="3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6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овнішнє протипожежне водопостачання</w:t>
      </w:r>
      <w:r>
        <w:rPr>
          <w:sz w:val="22"/>
          <w:szCs w:val="22"/>
          <w:lang w:val="uk-UA"/>
        </w:rPr>
        <w:t xml:space="preserve"> – на території села розташовані 2 природні ставки, які не обладнані пірсам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715</wp:posOffset>
                </wp:positionH>
                <wp:positionV relativeFrom="paragraph">
                  <wp:posOffset>365760</wp:posOffset>
                </wp:positionV>
                <wp:extent cx="1695450" cy="1943100"/>
                <wp:effectExtent l="88900" t="89535" r="89535" b="89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3060">
                              <a:moveTo>
                                <a:pt x="0" y="0"/>
                              </a:moveTo>
                              <a:cubicBezTo>
                                <a:pt x="59" y="28"/>
                                <a:pt x="179" y="62"/>
                                <a:pt x="356" y="152"/>
                              </a:cubicBezTo>
                              <a:cubicBezTo>
                                <a:pt x="533" y="242"/>
                                <a:pt x="828" y="367"/>
                                <a:pt x="1065" y="540"/>
                              </a:cubicBezTo>
                              <a:cubicBezTo>
                                <a:pt x="1302" y="713"/>
                                <a:pt x="1598" y="969"/>
                                <a:pt x="1775" y="1190"/>
                              </a:cubicBezTo>
                              <a:cubicBezTo>
                                <a:pt x="1952" y="1411"/>
                                <a:pt x="1980" y="1557"/>
                                <a:pt x="2129" y="1869"/>
                              </a:cubicBezTo>
                              <a:cubicBezTo>
                                <a:pt x="2278" y="2181"/>
                                <a:pt x="2557" y="2812"/>
                                <a:pt x="2670" y="3060"/>
                              </a:cubicBezTo>
                            </a:path>
                          </a:pathLst>
                        </a:custGeom>
                        <a:noFill/>
                        <a:ln w="17784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3060" path="m0,0c59,28,179,62,356,152c533,242,828,367,1065,540c1302,713,1598,969,1775,1190c1952,1411,1980,1557,2129,1869c2278,2181,2557,2812,2670,3060e" stroked="t" o:allowincell="f" style="position:absolute;margin-left:300.45pt;margin-top:28.8pt;width:133.45pt;height:152.95pt;mso-wrap-style:none;v-text-anchor:middle">
                <v:fill o:detectmouseclick="t" on="false"/>
                <v:stroke color="#969696" weight="177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4959350" cy="4255770"/>
                <wp:effectExtent l="108585" t="108585" r="108585" b="1085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425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0" h="6702">
                              <a:moveTo>
                                <a:pt x="0" y="0"/>
                              </a:moveTo>
                              <a:lnTo>
                                <a:pt x="7810" y="6702"/>
                              </a:lnTo>
                            </a:path>
                          </a:pathLst>
                        </a:custGeom>
                        <a:noFill/>
                        <a:ln w="2160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0,6702" path="m0,0l7810,6702e" stroked="t" o:allowincell="f" style="position:absolute;margin-left:180pt;margin-top:-36pt;width:390.45pt;height:335.05pt;mso-wrap-style:none;v-text-anchor:middle">
                <v:fill o:detectmouseclick="t" on="false"/>
                <v:stroke color="#969696" weight="216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1301115" cy="929640"/>
                <wp:effectExtent l="108585" t="107950" r="107950" b="1079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9" h="1464">
                              <a:moveTo>
                                <a:pt x="0" y="1464"/>
                              </a:moveTo>
                              <a:lnTo>
                                <a:pt x="1119" y="690"/>
                              </a:lnTo>
                              <a:lnTo>
                                <a:pt x="2049" y="0"/>
                              </a:lnTo>
                            </a:path>
                          </a:pathLst>
                        </a:custGeom>
                        <a:noFill/>
                        <a:ln w="2160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9,1464" path="m0,1464l1119,690l2049,0e" stroked="t" o:allowincell="f" style="position:absolute;margin-left:54pt;margin-top:-36pt;width:102.4pt;height:73.15pt;mso-wrap-style:none;v-text-anchor:middle">
                <v:fill o:detectmouseclick="t" on="false"/>
                <v:stroke color="#969696" weight="216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7735</wp:posOffset>
                </wp:positionH>
                <wp:positionV relativeFrom="paragraph">
                  <wp:posOffset>88900</wp:posOffset>
                </wp:positionV>
                <wp:extent cx="1724025" cy="372110"/>
                <wp:effectExtent l="107950" t="107950" r="108585" b="1085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5" h="586">
                              <a:moveTo>
                                <a:pt x="0" y="0"/>
                              </a:moveTo>
                              <a:lnTo>
                                <a:pt x="2715" y="586"/>
                              </a:lnTo>
                            </a:path>
                          </a:pathLst>
                        </a:custGeom>
                        <a:noFill/>
                        <a:ln w="2160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5,586" path="m0,0l2715,586e" stroked="t" o:allowincell="f" style="position:absolute;margin-left:-73.05pt;margin-top:7pt;width:135.7pt;height:29.25pt;mso-wrap-style:none;v-text-anchor:middle">
                <v:fill o:detectmouseclick="t" on="false"/>
                <v:stroke color="#969696" weight="216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8205</wp:posOffset>
                </wp:positionH>
                <wp:positionV relativeFrom="paragraph">
                  <wp:posOffset>3175</wp:posOffset>
                </wp:positionV>
                <wp:extent cx="31750" cy="1647825"/>
                <wp:effectExtent l="87630" t="88265" r="88265" b="876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64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595">
                              <a:moveTo>
                                <a:pt x="0" y="0"/>
                              </a:moveTo>
                              <a:lnTo>
                                <a:pt x="50" y="2595"/>
                              </a:lnTo>
                            </a:path>
                          </a:pathLst>
                        </a:custGeom>
                        <a:noFill/>
                        <a:ln w="174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595" path="m0,0l50,2595e" stroked="t" o:allowincell="f" style="position:absolute;margin-left:-69.15pt;margin-top:0.25pt;width:2.45pt;height:129.7pt;mso-wrap-style:none;v-text-anchor:middle">
                <v:fill o:detectmouseclick="t" on="false"/>
                <v:stroke color="#969696" weight="174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-800100</wp:posOffset>
                </wp:positionV>
                <wp:extent cx="447675" cy="447675"/>
                <wp:effectExtent l="48260" t="47625" r="47625" b="482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447840"/>
                          <a:chOff x="0" y="0"/>
                          <a:chExt cx="4478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840" cy="44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54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332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63pt;width:35.25pt;height:35.25pt" coordorigin="3060,-1260" coordsize="705,705">
                <v:oval id="shape_0" fillcolor="white" stroked="t" o:allowincell="f" style="position:absolute;left:3060;top:-1260;width:704;height:704;mso-wrap-style:none;v-text-anchor:middle">
                  <v:fill o:detectmouseclick="t" type="solid" color2="black"/>
                  <v:stroke color="#969696" weight="95400" joinstyle="miter" endcap="flat"/>
                  <w10:wrap type="none"/>
                </v:oval>
                <v:oval id="shape_0" stroked="t" o:allowincell="f" style="position:absolute;left:3270;top:-1051;width:299;height:299;mso-wrap-style:none;v-text-anchor:middle">
                  <v:fill o:detectmouseclick="t" on="false"/>
                  <v:stroke color="black" weight="954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600200</wp:posOffset>
                </wp:positionV>
                <wp:extent cx="3077210" cy="1815465"/>
                <wp:effectExtent l="76835" t="76835" r="76200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181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6" h="2859">
                              <a:moveTo>
                                <a:pt x="0" y="0"/>
                              </a:moveTo>
                              <a:cubicBezTo>
                                <a:pt x="222" y="78"/>
                                <a:pt x="1016" y="363"/>
                                <a:pt x="1330" y="469"/>
                              </a:cubicBezTo>
                              <a:cubicBezTo>
                                <a:pt x="1644" y="575"/>
                                <a:pt x="1695" y="550"/>
                                <a:pt x="1882" y="633"/>
                              </a:cubicBezTo>
                              <a:cubicBezTo>
                                <a:pt x="2069" y="716"/>
                                <a:pt x="2318" y="800"/>
                                <a:pt x="2452" y="967"/>
                              </a:cubicBezTo>
                              <a:cubicBezTo>
                                <a:pt x="2586" y="1134"/>
                                <a:pt x="2555" y="1450"/>
                                <a:pt x="2686" y="1637"/>
                              </a:cubicBezTo>
                              <a:cubicBezTo>
                                <a:pt x="2817" y="1824"/>
                                <a:pt x="3052" y="2005"/>
                                <a:pt x="3239" y="2089"/>
                              </a:cubicBezTo>
                              <a:cubicBezTo>
                                <a:pt x="3426" y="2173"/>
                                <a:pt x="3644" y="2114"/>
                                <a:pt x="3808" y="2139"/>
                              </a:cubicBezTo>
                              <a:cubicBezTo>
                                <a:pt x="3972" y="2164"/>
                                <a:pt x="4053" y="2120"/>
                                <a:pt x="4226" y="2240"/>
                              </a:cubicBezTo>
                              <a:cubicBezTo>
                                <a:pt x="4399" y="2360"/>
                                <a:pt x="4717" y="2730"/>
                                <a:pt x="4846" y="2859"/>
                              </a:cubicBez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6,2859" path="m0,0c222,78,1016,363,1330,469c1644,575,1695,550,1882,633c2069,716,2318,800,2452,967c2586,1134,2555,1450,2686,1637c2817,1824,3052,2005,3239,2089c3426,2173,3644,2114,3808,2139c3972,2164,4053,2120,4226,2240c4399,2360,4717,2730,4846,2859e" stroked="t" o:allowincell="f" style="position:absolute;margin-left:-72pt;margin-top:126pt;width:242.25pt;height:142.9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0625</wp:posOffset>
                </wp:positionH>
                <wp:positionV relativeFrom="paragraph">
                  <wp:posOffset>1485900</wp:posOffset>
                </wp:positionV>
                <wp:extent cx="2227580" cy="1738630"/>
                <wp:effectExtent l="76200" t="76200" r="76835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7680" cy="173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8" h="2738">
                              <a:moveTo>
                                <a:pt x="0" y="2738"/>
                              </a:moveTo>
                              <a:lnTo>
                                <a:pt x="896" y="1774"/>
                              </a:lnTo>
                              <a:lnTo>
                                <a:pt x="963" y="1456"/>
                              </a:lnTo>
                              <a:lnTo>
                                <a:pt x="1264" y="1440"/>
                              </a:lnTo>
                              <a:lnTo>
                                <a:pt x="2151" y="887"/>
                              </a:lnTo>
                              <a:lnTo>
                                <a:pt x="2386" y="920"/>
                              </a:lnTo>
                              <a:lnTo>
                                <a:pt x="3508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8,2738" path="m0,2738l896,1774l963,1456l1264,1440l2151,887l2386,920l3508,0e" stroked="t" o:allowincell="f" style="position:absolute;margin-left:193.75pt;margin-top:117pt;width:175.35pt;height:136.8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1339850" cy="1360805"/>
                <wp:effectExtent l="76835" t="76835" r="76835" b="76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36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0" h="2143">
                              <a:moveTo>
                                <a:pt x="0" y="2143"/>
                              </a:moveTo>
                              <a:lnTo>
                                <a:pt x="211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0,2143" path="m0,2143l2110,0e" stroked="t" o:allowincell="f" style="position:absolute;margin-left:99pt;margin-top:243pt;width:105.45pt;height:107.1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417320</wp:posOffset>
                </wp:positionV>
                <wp:extent cx="1021080" cy="520700"/>
                <wp:effectExtent l="76200" t="76835" r="76835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820">
                              <a:moveTo>
                                <a:pt x="0" y="820"/>
                              </a:moveTo>
                              <a:lnTo>
                                <a:pt x="670" y="100"/>
                              </a:lnTo>
                              <a:lnTo>
                                <a:pt x="921" y="0"/>
                              </a:lnTo>
                              <a:lnTo>
                                <a:pt x="1089" y="0"/>
                              </a:lnTo>
                              <a:lnTo>
                                <a:pt x="1608" y="401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820" path="m0,820l670,100l921,0l1089,0l1608,401e" stroked="t" o:allowincell="f" style="position:absolute;margin-left:2.85pt;margin-top:111.6pt;width:80.35pt;height:40.9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870</wp:posOffset>
                </wp:positionH>
                <wp:positionV relativeFrom="paragraph">
                  <wp:posOffset>2331720</wp:posOffset>
                </wp:positionV>
                <wp:extent cx="521335" cy="509905"/>
                <wp:effectExtent l="76835" t="76835" r="76200" b="76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803">
                              <a:moveTo>
                                <a:pt x="0" y="0"/>
                              </a:moveTo>
                              <a:lnTo>
                                <a:pt x="821" y="334"/>
                              </a:lnTo>
                              <a:lnTo>
                                <a:pt x="553" y="803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803" path="m0,0l821,334l553,803e" stroked="t" o:allowincell="f" style="position:absolute;margin-left:58.1pt;margin-top:183.6pt;width:41pt;height:40.1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</wp:posOffset>
                </wp:positionH>
                <wp:positionV relativeFrom="paragraph">
                  <wp:posOffset>2650490</wp:posOffset>
                </wp:positionV>
                <wp:extent cx="722630" cy="690880"/>
                <wp:effectExtent l="76200" t="76200" r="76835" b="768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6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1088">
                              <a:moveTo>
                                <a:pt x="0" y="1088"/>
                              </a:moveTo>
                              <a:lnTo>
                                <a:pt x="385" y="837"/>
                              </a:lnTo>
                              <a:lnTo>
                                <a:pt x="1138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1088" path="m0,1088l385,837l1138,0e" stroked="t" o:allowincell="f" style="position:absolute;margin-left:3.7pt;margin-top:208.7pt;width:56.85pt;height:54.3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85</wp:posOffset>
                </wp:positionH>
                <wp:positionV relativeFrom="paragraph">
                  <wp:posOffset>3277870</wp:posOffset>
                </wp:positionV>
                <wp:extent cx="1243965" cy="1190625"/>
                <wp:effectExtent l="76835" t="76835" r="76200" b="76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1875">
                              <a:moveTo>
                                <a:pt x="0" y="0"/>
                              </a:moveTo>
                              <a:lnTo>
                                <a:pt x="1557" y="1875"/>
                              </a:lnTo>
                              <a:lnTo>
                                <a:pt x="1959" y="1858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1875" path="m0,0l1557,1875l1959,1858e" stroked="t" o:allowincell="f" style="position:absolute;margin-left:4.55pt;margin-top:258.1pt;width:97.9pt;height:93.7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690</wp:posOffset>
                </wp:positionH>
                <wp:positionV relativeFrom="paragraph">
                  <wp:posOffset>2958465</wp:posOffset>
                </wp:positionV>
                <wp:extent cx="744220" cy="819150"/>
                <wp:effectExtent l="76200" t="76200" r="76835" b="768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1290">
                              <a:moveTo>
                                <a:pt x="0" y="1290"/>
                              </a:moveTo>
                              <a:lnTo>
                                <a:pt x="1172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1290" path="m0,1290l1172,0e" stroked="t" o:allowincell="f" style="position:absolute;margin-left:44.7pt;margin-top:232.95pt;width:58.55pt;height:64.4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3010</wp:posOffset>
                </wp:positionH>
                <wp:positionV relativeFrom="paragraph">
                  <wp:posOffset>4382770</wp:posOffset>
                </wp:positionV>
                <wp:extent cx="546100" cy="713105"/>
                <wp:effectExtent l="76835" t="76835" r="76835" b="762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1123">
                              <a:moveTo>
                                <a:pt x="0" y="0"/>
                              </a:moveTo>
                              <a:lnTo>
                                <a:pt x="860" y="1123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1123" path="m0,0l860,1123e" stroked="t" o:allowincell="f" style="position:absolute;margin-left:96.3pt;margin-top:345.1pt;width:42.95pt;height:56.1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6870</wp:posOffset>
                </wp:positionH>
                <wp:positionV relativeFrom="paragraph">
                  <wp:posOffset>4457700</wp:posOffset>
                </wp:positionV>
                <wp:extent cx="1329690" cy="1659255"/>
                <wp:effectExtent l="76835" t="76835" r="76835" b="762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165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4" h="2613">
                              <a:moveTo>
                                <a:pt x="0" y="2613"/>
                              </a:moveTo>
                              <a:lnTo>
                                <a:pt x="669" y="2043"/>
                              </a:lnTo>
                              <a:lnTo>
                                <a:pt x="971" y="1608"/>
                              </a:lnTo>
                              <a:lnTo>
                                <a:pt x="1105" y="955"/>
                              </a:lnTo>
                              <a:lnTo>
                                <a:pt x="1540" y="302"/>
                              </a:lnTo>
                              <a:lnTo>
                                <a:pt x="2094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4,2613" path="m0,2613l669,2043l971,1608l1105,955l1540,302l2094,0e" stroked="t" o:allowincell="f" style="position:absolute;margin-left:-28.1pt;margin-top:351pt;width:104.65pt;height:130.6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0</wp:posOffset>
                </wp:positionV>
                <wp:extent cx="1596390" cy="3995420"/>
                <wp:effectExtent l="76200" t="76200" r="76835" b="768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39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6292">
                              <a:moveTo>
                                <a:pt x="0" y="0"/>
                              </a:moveTo>
                              <a:lnTo>
                                <a:pt x="522" y="666"/>
                              </a:lnTo>
                              <a:lnTo>
                                <a:pt x="2514" y="6292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6292" path="m0,0l522,666l2514,6292e" stroked="t" o:allowincell="f" style="position:absolute;margin-left:171pt;margin-top:270pt;width:125.65pt;height:314.5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618740</wp:posOffset>
                </wp:positionV>
                <wp:extent cx="1508760" cy="1172210"/>
                <wp:effectExtent l="76200" t="76200" r="76835" b="768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6" h="1846">
                              <a:moveTo>
                                <a:pt x="0" y="1846"/>
                              </a:moveTo>
                              <a:lnTo>
                                <a:pt x="451" y="1674"/>
                              </a:lnTo>
                              <a:lnTo>
                                <a:pt x="568" y="1540"/>
                              </a:lnTo>
                              <a:lnTo>
                                <a:pt x="1639" y="50"/>
                              </a:lnTo>
                              <a:lnTo>
                                <a:pt x="2041" y="0"/>
                              </a:lnTo>
                              <a:lnTo>
                                <a:pt x="2376" y="83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6,1846" path="m0,1846l451,1674l568,1540l1639,50l2041,0l2376,83e" stroked="t" o:allowincell="f" style="position:absolute;margin-left:198pt;margin-top:206.2pt;width:118.75pt;height:92.2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5235</wp:posOffset>
                </wp:positionH>
                <wp:positionV relativeFrom="paragraph">
                  <wp:posOffset>2103120</wp:posOffset>
                </wp:positionV>
                <wp:extent cx="238125" cy="547370"/>
                <wp:effectExtent l="77470" t="76200" r="76200" b="768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862">
                              <a:moveTo>
                                <a:pt x="0" y="0"/>
                              </a:moveTo>
                              <a:lnTo>
                                <a:pt x="375" y="862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862" path="m0,0l375,862e" stroked="t" o:allowincell="f" style="position:absolute;margin-left:298.05pt;margin-top:165.6pt;width:18.7pt;height:43.0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4485</wp:posOffset>
                </wp:positionH>
                <wp:positionV relativeFrom="paragraph">
                  <wp:posOffset>2597150</wp:posOffset>
                </wp:positionV>
                <wp:extent cx="1148080" cy="2222500"/>
                <wp:effectExtent l="76835" t="76200" r="76200" b="774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22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8" h="3500">
                              <a:moveTo>
                                <a:pt x="0" y="3500"/>
                              </a:moveTo>
                              <a:lnTo>
                                <a:pt x="988" y="3249"/>
                              </a:lnTo>
                              <a:lnTo>
                                <a:pt x="1808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8,3500" path="m0,3500l988,3249l1808,0e" stroked="t" o:allowincell="f" style="position:absolute;margin-left:225.55pt;margin-top:204.5pt;width:90.35pt;height:174.9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0995</wp:posOffset>
                </wp:positionH>
                <wp:positionV relativeFrom="paragraph">
                  <wp:posOffset>2852420</wp:posOffset>
                </wp:positionV>
                <wp:extent cx="542290" cy="1158875"/>
                <wp:effectExtent l="76200" t="76835" r="76835" b="762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15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825">
                              <a:moveTo>
                                <a:pt x="854" y="1825"/>
                              </a:moveTo>
                              <a:lnTo>
                                <a:pt x="201" y="68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1825" path="m854,1825l201,687l0,0e" stroked="t" o:allowincell="f" style="position:absolute;margin-left:326.85pt;margin-top:224.6pt;width:42.65pt;height:91.2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3975</wp:posOffset>
                </wp:positionH>
                <wp:positionV relativeFrom="paragraph">
                  <wp:posOffset>3107690</wp:posOffset>
                </wp:positionV>
                <wp:extent cx="361315" cy="2030730"/>
                <wp:effectExtent l="76835" t="76200" r="76200" b="768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03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3198">
                              <a:moveTo>
                                <a:pt x="0" y="3198"/>
                              </a:moveTo>
                              <a:lnTo>
                                <a:pt x="318" y="1189"/>
                              </a:lnTo>
                              <a:lnTo>
                                <a:pt x="318" y="502"/>
                              </a:ln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3198" path="m0,3198l318,1189l318,502l569,0e" stroked="t" o:allowincell="f" style="position:absolute;margin-left:304.25pt;margin-top:244.7pt;width:28.4pt;height:159.8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6415</wp:posOffset>
                </wp:positionH>
                <wp:positionV relativeFrom="paragraph">
                  <wp:posOffset>5074920</wp:posOffset>
                </wp:positionV>
                <wp:extent cx="829310" cy="276225"/>
                <wp:effectExtent l="76200" t="76835" r="76835" b="755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435">
                              <a:moveTo>
                                <a:pt x="0" y="435"/>
                              </a:moveTo>
                              <a:lnTo>
                                <a:pt x="1306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435" path="m0,435l1306,0e" stroked="t" o:allowincell="f" style="position:absolute;margin-left:241.45pt;margin-top:399.6pt;width:65.25pt;height:21.7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6172200</wp:posOffset>
                </wp:positionV>
                <wp:extent cx="7230110" cy="3774440"/>
                <wp:effectExtent l="76200" t="76835" r="76835" b="768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240" cy="37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6" h="5944">
                              <a:moveTo>
                                <a:pt x="0" y="5944"/>
                              </a:moveTo>
                              <a:lnTo>
                                <a:pt x="6715" y="1959"/>
                              </a:lnTo>
                              <a:lnTo>
                                <a:pt x="11386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6,5944" path="m0,5944l6715,1959l11386,0e" stroked="t" o:allowincell="f" style="position:absolute;margin-left:-36pt;margin-top:486pt;width:569.25pt;height:297.1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010</wp:posOffset>
                </wp:positionH>
                <wp:positionV relativeFrom="paragraph">
                  <wp:posOffset>5340350</wp:posOffset>
                </wp:positionV>
                <wp:extent cx="2721610" cy="723265"/>
                <wp:effectExtent l="76200" t="76835" r="77470" b="762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7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6" h="1139">
                              <a:moveTo>
                                <a:pt x="0" y="1139"/>
                              </a:moveTo>
                              <a:lnTo>
                                <a:pt x="4286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86,1139" path="m0,1139l4286,0e" stroked="t" o:allowincell="f" style="position:absolute;margin-left:26.3pt;margin-top:420.5pt;width:214.25pt;height:56.9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3341370</wp:posOffset>
                </wp:positionV>
                <wp:extent cx="2324735" cy="1786255"/>
                <wp:effectExtent l="76835" t="76835" r="76200" b="755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880" cy="17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1" h="2813">
                              <a:moveTo>
                                <a:pt x="0" y="2813"/>
                              </a:moveTo>
                              <a:lnTo>
                                <a:pt x="620" y="2478"/>
                              </a:lnTo>
                              <a:lnTo>
                                <a:pt x="2121" y="1959"/>
                              </a:lnTo>
                              <a:lnTo>
                                <a:pt x="3661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1,2813" path="m0,2813l620,2478l2121,1959l3661,0e" stroked="t" o:allowincell="f" style="position:absolute;margin-left:297pt;margin-top:263.1pt;width:183pt;height:140.6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9065</wp:posOffset>
                </wp:positionH>
                <wp:positionV relativeFrom="paragraph">
                  <wp:posOffset>2171700</wp:posOffset>
                </wp:positionV>
                <wp:extent cx="1403350" cy="712470"/>
                <wp:effectExtent l="76200" t="76200" r="76835" b="768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71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1122">
                              <a:moveTo>
                                <a:pt x="0" y="1122"/>
                              </a:moveTo>
                              <a:lnTo>
                                <a:pt x="486" y="1005"/>
                              </a:lnTo>
                              <a:lnTo>
                                <a:pt x="1122" y="469"/>
                              </a:lnTo>
                              <a:lnTo>
                                <a:pt x="1256" y="352"/>
                              </a:lnTo>
                              <a:lnTo>
                                <a:pt x="1490" y="235"/>
                              </a:lnTo>
                              <a:lnTo>
                                <a:pt x="221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1122" path="m0,1122l486,1005l1122,469l1256,352l1490,235l2210,0e" stroked="t" o:allowincell="f" style="position:absolute;margin-left:310.95pt;margin-top:171pt;width:110.45pt;height:56.0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1610</wp:posOffset>
                </wp:positionH>
                <wp:positionV relativeFrom="paragraph">
                  <wp:posOffset>2586355</wp:posOffset>
                </wp:positionV>
                <wp:extent cx="318770" cy="191770"/>
                <wp:effectExtent l="76200" t="76835" r="76835" b="768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302">
                              <a:moveTo>
                                <a:pt x="502" y="3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302" path="m502,302l0,0e" stroked="t" o:allowincell="f" style="position:absolute;margin-left:314.3pt;margin-top:203.65pt;width:25.05pt;height:15.0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6700</wp:posOffset>
                </wp:positionH>
                <wp:positionV relativeFrom="paragraph">
                  <wp:posOffset>4117975</wp:posOffset>
                </wp:positionV>
                <wp:extent cx="701675" cy="594995"/>
                <wp:effectExtent l="76835" t="77470" r="76200" b="762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937">
                              <a:moveTo>
                                <a:pt x="0" y="0"/>
                              </a:moveTo>
                              <a:lnTo>
                                <a:pt x="1088" y="385"/>
                              </a:lnTo>
                              <a:lnTo>
                                <a:pt x="1105" y="937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937" path="m0,0l1088,385l1105,937e" stroked="t" o:allowincell="f" style="position:absolute;margin-left:321pt;margin-top:324.25pt;width:55.2pt;height:46.8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1355</wp:posOffset>
                </wp:positionH>
                <wp:positionV relativeFrom="paragraph">
                  <wp:posOffset>2857500</wp:posOffset>
                </wp:positionV>
                <wp:extent cx="1042035" cy="1377315"/>
                <wp:effectExtent l="77470" t="76835" r="75565" b="762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3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1" h="2169">
                              <a:moveTo>
                                <a:pt x="0" y="2169"/>
                              </a:moveTo>
                              <a:lnTo>
                                <a:pt x="1641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1,2169" path="m0,2169l1641,0e" stroked="t" o:allowincell="f" style="position:absolute;margin-left:353.65pt;margin-top:225pt;width:82pt;height:108.4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7060</wp:posOffset>
                </wp:positionH>
                <wp:positionV relativeFrom="paragraph">
                  <wp:posOffset>4298315</wp:posOffset>
                </wp:positionV>
                <wp:extent cx="10160" cy="563880"/>
                <wp:effectExtent l="76200" t="76200" r="77470" b="768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888">
                              <a:moveTo>
                                <a:pt x="16" y="88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888" path="m16,888l0,0e" stroked="t" o:allowincell="f" style="position:absolute;margin-left:347.8pt;margin-top:338.45pt;width:0.75pt;height:44.3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3107690</wp:posOffset>
                </wp:positionV>
                <wp:extent cx="956310" cy="1246505"/>
                <wp:effectExtent l="76200" t="77470" r="76835" b="762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12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1963">
                              <a:moveTo>
                                <a:pt x="0" y="1963"/>
                              </a:moveTo>
                              <a:lnTo>
                                <a:pt x="1506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1963" path="m0,1963l1506,0e" stroked="t" o:allowincell="f" style="position:absolute;margin-left:378pt;margin-top:244.7pt;width:75.25pt;height:98.1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6265</wp:posOffset>
                </wp:positionH>
                <wp:positionV relativeFrom="paragraph">
                  <wp:posOffset>2628900</wp:posOffset>
                </wp:positionV>
                <wp:extent cx="818515" cy="840105"/>
                <wp:effectExtent l="76835" t="76835" r="76200" b="762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1323">
                              <a:moveTo>
                                <a:pt x="0" y="1323"/>
                              </a:moveTo>
                              <a:lnTo>
                                <a:pt x="519" y="1122"/>
                              </a:lnTo>
                              <a:lnTo>
                                <a:pt x="1289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1323" path="m0,1323l519,1122l1289,0e" stroked="t" o:allowincell="f" style="position:absolute;margin-left:346.95pt;margin-top:207pt;width:64.4pt;height:66.1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12055</wp:posOffset>
                </wp:positionH>
                <wp:positionV relativeFrom="paragraph">
                  <wp:posOffset>2267585</wp:posOffset>
                </wp:positionV>
                <wp:extent cx="1318895" cy="1275715"/>
                <wp:effectExtent l="76835" t="77470" r="76200" b="762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12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7" h="2009">
                              <a:moveTo>
                                <a:pt x="2077" y="2009"/>
                              </a:moveTo>
                              <a:lnTo>
                                <a:pt x="285" y="56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7,2009" path="m2077,2009l285,569l0,0e" stroked="t" o:allowincell="f" style="position:absolute;margin-left:394.65pt;margin-top:178.55pt;width:103.8pt;height:100.4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4260</wp:posOffset>
                </wp:positionH>
                <wp:positionV relativeFrom="paragraph">
                  <wp:posOffset>3139440</wp:posOffset>
                </wp:positionV>
                <wp:extent cx="1116330" cy="808355"/>
                <wp:effectExtent l="76200" t="76835" r="76835" b="762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1273">
                              <a:moveTo>
                                <a:pt x="1758" y="12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8,1273" path="m1758,1273l0,0e" stroked="t" o:allowincell="f" style="position:absolute;margin-left:383.8pt;margin-top:247.2pt;width:87.85pt;height:63.6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9000</wp:posOffset>
                </wp:positionH>
                <wp:positionV relativeFrom="paragraph">
                  <wp:posOffset>3522345</wp:posOffset>
                </wp:positionV>
                <wp:extent cx="393700" cy="510540"/>
                <wp:effectExtent l="76200" t="76835" r="76835" b="768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804">
                              <a:moveTo>
                                <a:pt x="0" y="804"/>
                              </a:moveTo>
                              <a:lnTo>
                                <a:pt x="620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804" path="m0,804l620,0e" stroked="t" o:allowincell="f" style="position:absolute;margin-left:470pt;margin-top:277.35pt;width:30.95pt;height:40.1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7865</wp:posOffset>
                </wp:positionH>
                <wp:positionV relativeFrom="paragraph">
                  <wp:posOffset>3314700</wp:posOffset>
                </wp:positionV>
                <wp:extent cx="818515" cy="1706880"/>
                <wp:effectExtent l="76835" t="76200" r="76200" b="768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70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2688">
                              <a:moveTo>
                                <a:pt x="0" y="2688"/>
                              </a:moveTo>
                              <a:lnTo>
                                <a:pt x="335" y="2068"/>
                              </a:lnTo>
                              <a:lnTo>
                                <a:pt x="820" y="1399"/>
                              </a:lnTo>
                              <a:lnTo>
                                <a:pt x="1038" y="545"/>
                              </a:lnTo>
                              <a:lnTo>
                                <a:pt x="1289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2688" path="m0,2688l335,2068l820,1399l1038,545l1289,0e" stroked="t" o:allowincell="f" style="position:absolute;margin-left:454.95pt;margin-top:261pt;width:64.4pt;height:134.3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53100</wp:posOffset>
                </wp:positionH>
                <wp:positionV relativeFrom="paragraph">
                  <wp:posOffset>2934335</wp:posOffset>
                </wp:positionV>
                <wp:extent cx="744220" cy="819150"/>
                <wp:effectExtent l="109855" t="36830" r="108585" b="368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0200">
                          <a:off x="0" y="0"/>
                          <a:ext cx="74412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1290">
                              <a:moveTo>
                                <a:pt x="0" y="1290"/>
                              </a:moveTo>
                              <a:lnTo>
                                <a:pt x="1172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1290" path="m0,1290l1172,0e" stroked="t" o:allowincell="f" style="position:absolute;margin-left:452.95pt;margin-top:231.1pt;width:58.55pt;height:64.45pt;mso-wrap-style:none;v-text-anchor:middle;rotation:85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2512060</wp:posOffset>
                </wp:positionV>
                <wp:extent cx="697865" cy="821690"/>
                <wp:effectExtent l="76835" t="76835" r="76200" b="768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1294">
                              <a:moveTo>
                                <a:pt x="0" y="1294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1294" path="m0,1294l1099,0e" stroked="t" o:allowincell="f" style="position:absolute;margin-left:405pt;margin-top:197.8pt;width:54.9pt;height:64.6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2.05pt;margin-top:656.95pt;width:72.05pt;height:10.1pt;mso-wrap-style:none;v-text-anchor:middle;rotation:329" type="_x0000_t136">
            <v:path textpathok="t"/>
            <v:textpath on="t" fitshape="t" string="на Київ" style="font-family:&quot;Times New Roman&quot;;font-size: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8686800</wp:posOffset>
                </wp:positionV>
                <wp:extent cx="357505" cy="184785"/>
                <wp:effectExtent l="1270" t="571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291">
                              <a:moveTo>
                                <a:pt x="563" y="0"/>
                              </a:move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291" path="m563,0l0,291e" stroked="t" o:allowincell="f" style="position:absolute;margin-left:135pt;margin-top:684pt;width:28.1pt;height:14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00</wp:posOffset>
                </wp:positionV>
                <wp:extent cx="910590" cy="2206625"/>
                <wp:effectExtent l="76200" t="76835" r="76835" b="762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220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4" h="3475">
                              <a:moveTo>
                                <a:pt x="0" y="0"/>
                              </a:moveTo>
                              <a:lnTo>
                                <a:pt x="1434" y="3475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4,3475" path="m0,0l1434,3475e" stroked="t" o:allowincell="f" style="position:absolute;margin-left:297pt;margin-top:585pt;width:71.65pt;height:173.7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84pt;margin-top:678.95pt;width:72.05pt;height:10.1pt;mso-wrap-style:none;v-text-anchor:middle;rotation:68" type="_x0000_t136">
            <v:path textpathok="t"/>
            <v:textpath on="t" fitshape="t" string="на Городище" style="font-family:&quot;Times New Roman&quot;;font-size: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04140" distR="106045" simplePos="0" locked="0" layoutInCell="0" allowOverlap="1" relativeHeight="45">
                <wp:simplePos x="0" y="0"/>
                <wp:positionH relativeFrom="column">
                  <wp:posOffset>4142740</wp:posOffset>
                </wp:positionH>
                <wp:positionV relativeFrom="paragraph">
                  <wp:posOffset>9229725</wp:posOffset>
                </wp:positionV>
                <wp:extent cx="357505" cy="184785"/>
                <wp:effectExtent l="0" t="13335" r="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5400">
                          <a:off x="0" y="0"/>
                          <a:ext cx="357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291">
                              <a:moveTo>
                                <a:pt x="563" y="0"/>
                              </a:move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291" path="m563,0l0,291e" stroked="t" o:allowincell="f" style="position:absolute;margin-left:326.25pt;margin-top:726.7pt;width:28.1pt;height:14.5pt;mso-wrap-style:none;v-text-anchor:middle;rotation:275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4.35pt;margin-top:164.7pt;width:50.2pt;height:13.8pt;mso-wrap-style:none;v-text-anchor:middle;rotation:41" type="_x0000_t172">
            <v:path textpathok="t"/>
            <v:textpath on="t" fitshape="t" string="на Сарн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pt;margin-top:44.95pt;width:71.05pt;height:9pt;mso-wrap-style:none;v-text-anchor:middle;rotation:39" type="_x0000_t172">
            <v:path textpathok="t"/>
            <v:textpath on="t" fitshape="t" string="на Рівне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0505</wp:posOffset>
                </wp:positionH>
                <wp:positionV relativeFrom="paragraph">
                  <wp:posOffset>86360</wp:posOffset>
                </wp:positionV>
                <wp:extent cx="357505" cy="184785"/>
                <wp:effectExtent l="62865" t="0" r="679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8800">
                          <a:off x="0" y="0"/>
                          <a:ext cx="357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291">
                              <a:moveTo>
                                <a:pt x="563" y="0"/>
                              </a:move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291" path="m563,0l0,291e" stroked="t" o:allowincell="f" style="position:absolute;margin-left:218.2pt;margin-top:6.8pt;width:28.1pt;height:14.5pt;mso-wrap-style:none;v-text-anchor:middle;rotation:67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64615</wp:posOffset>
                </wp:positionH>
                <wp:positionV relativeFrom="paragraph">
                  <wp:posOffset>81280</wp:posOffset>
                </wp:positionV>
                <wp:extent cx="1809115" cy="1943100"/>
                <wp:effectExtent l="361315" t="419735" r="361315" b="4197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3600">
                          <a:off x="0" y="0"/>
                          <a:ext cx="1809000" cy="1943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7.45pt;margin-top:6.35pt;width:142.4pt;height:152.95pt;mso-wrap-style:none;v-text-anchor:middle;rotation:130">
                <v:fill o:detectmouseclick="t" type="solid" color2="#000066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1125" distR="102870" simplePos="0" locked="0" layoutInCell="0" allowOverlap="1" relativeHeight="60">
                <wp:simplePos x="0" y="0"/>
                <wp:positionH relativeFrom="column">
                  <wp:posOffset>-112395</wp:posOffset>
                </wp:positionH>
                <wp:positionV relativeFrom="paragraph">
                  <wp:posOffset>119380</wp:posOffset>
                </wp:positionV>
                <wp:extent cx="389890" cy="42354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423720"/>
                          <a:chOff x="0" y="0"/>
                          <a:chExt cx="389880" cy="423720"/>
                        </a:xfrm>
                      </wpg:grpSpPr>
                      <wps:wsp>
                        <wps:cNvSpPr/>
                        <wps:spPr>
                          <a:xfrm flipH="1" rot="16506600">
                            <a:off x="-1440" y="33120"/>
                            <a:ext cx="3931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07">
                                <a:moveTo>
                                  <a:pt x="88" y="26"/>
                                </a:moveTo>
                                <a:cubicBezTo>
                                  <a:pt x="91" y="20"/>
                                  <a:pt x="95" y="14"/>
                                  <a:pt x="102" y="12"/>
                                </a:cubicBezTo>
                                <a:cubicBezTo>
                                  <a:pt x="109" y="10"/>
                                  <a:pt x="120" y="13"/>
                                  <a:pt x="132" y="11"/>
                                </a:cubicBezTo>
                                <a:cubicBezTo>
                                  <a:pt x="144" y="9"/>
                                  <a:pt x="156" y="0"/>
                                  <a:pt x="172" y="0"/>
                                </a:cubicBezTo>
                                <a:cubicBezTo>
                                  <a:pt x="188" y="0"/>
                                  <a:pt x="211" y="10"/>
                                  <a:pt x="228" y="11"/>
                                </a:cubicBezTo>
                                <a:cubicBezTo>
                                  <a:pt x="245" y="12"/>
                                  <a:pt x="262" y="2"/>
                                  <a:pt x="275" y="5"/>
                                </a:cubicBezTo>
                                <a:cubicBezTo>
                                  <a:pt x="288" y="8"/>
                                  <a:pt x="303" y="19"/>
                                  <a:pt x="307" y="27"/>
                                </a:cubicBezTo>
                                <a:cubicBezTo>
                                  <a:pt x="311" y="35"/>
                                  <a:pt x="302" y="45"/>
                                  <a:pt x="300" y="54"/>
                                </a:cubicBezTo>
                                <a:cubicBezTo>
                                  <a:pt x="298" y="63"/>
                                  <a:pt x="305" y="73"/>
                                  <a:pt x="298" y="80"/>
                                </a:cubicBezTo>
                                <a:cubicBezTo>
                                  <a:pt x="291" y="87"/>
                                  <a:pt x="273" y="93"/>
                                  <a:pt x="260" y="94"/>
                                </a:cubicBezTo>
                                <a:cubicBezTo>
                                  <a:pt x="247" y="95"/>
                                  <a:pt x="234" y="85"/>
                                  <a:pt x="218" y="87"/>
                                </a:cubicBezTo>
                                <a:cubicBezTo>
                                  <a:pt x="202" y="89"/>
                                  <a:pt x="181" y="103"/>
                                  <a:pt x="164" y="105"/>
                                </a:cubicBezTo>
                                <a:cubicBezTo>
                                  <a:pt x="147" y="107"/>
                                  <a:pt x="131" y="99"/>
                                  <a:pt x="115" y="98"/>
                                </a:cubicBezTo>
                                <a:cubicBezTo>
                                  <a:pt x="99" y="97"/>
                                  <a:pt x="81" y="104"/>
                                  <a:pt x="70" y="101"/>
                                </a:cubicBezTo>
                                <a:cubicBezTo>
                                  <a:pt x="59" y="98"/>
                                  <a:pt x="59" y="85"/>
                                  <a:pt x="51" y="81"/>
                                </a:cubicBezTo>
                                <a:cubicBezTo>
                                  <a:pt x="43" y="77"/>
                                  <a:pt x="27" y="83"/>
                                  <a:pt x="19" y="79"/>
                                </a:cubicBezTo>
                                <a:cubicBezTo>
                                  <a:pt x="11" y="75"/>
                                  <a:pt x="0" y="65"/>
                                  <a:pt x="3" y="59"/>
                                </a:cubicBezTo>
                                <a:cubicBezTo>
                                  <a:pt x="6" y="53"/>
                                  <a:pt x="28" y="46"/>
                                  <a:pt x="40" y="43"/>
                                </a:cubicBezTo>
                                <a:cubicBezTo>
                                  <a:pt x="52" y="40"/>
                                  <a:pt x="67" y="41"/>
                                  <a:pt x="75" y="39"/>
                                </a:cubicBezTo>
                                <a:cubicBezTo>
                                  <a:pt x="83" y="37"/>
                                  <a:pt x="84" y="34"/>
                                  <a:pt x="86" y="32"/>
                                </a:cubicBezTo>
                                <a:cubicBezTo>
                                  <a:pt x="86" y="32"/>
                                  <a:pt x="88" y="26"/>
                                  <a:pt x="88" y="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506600">
                            <a:off x="14760" y="84240"/>
                            <a:ext cx="35496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07">
                                <a:moveTo>
                                  <a:pt x="88" y="26"/>
                                </a:moveTo>
                                <a:cubicBezTo>
                                  <a:pt x="91" y="20"/>
                                  <a:pt x="95" y="14"/>
                                  <a:pt x="102" y="12"/>
                                </a:cubicBezTo>
                                <a:cubicBezTo>
                                  <a:pt x="109" y="10"/>
                                  <a:pt x="120" y="13"/>
                                  <a:pt x="132" y="11"/>
                                </a:cubicBezTo>
                                <a:cubicBezTo>
                                  <a:pt x="144" y="9"/>
                                  <a:pt x="156" y="0"/>
                                  <a:pt x="172" y="0"/>
                                </a:cubicBezTo>
                                <a:cubicBezTo>
                                  <a:pt x="188" y="0"/>
                                  <a:pt x="211" y="10"/>
                                  <a:pt x="228" y="11"/>
                                </a:cubicBezTo>
                                <a:cubicBezTo>
                                  <a:pt x="245" y="12"/>
                                  <a:pt x="262" y="2"/>
                                  <a:pt x="275" y="5"/>
                                </a:cubicBezTo>
                                <a:cubicBezTo>
                                  <a:pt x="288" y="8"/>
                                  <a:pt x="303" y="19"/>
                                  <a:pt x="307" y="27"/>
                                </a:cubicBezTo>
                                <a:cubicBezTo>
                                  <a:pt x="311" y="35"/>
                                  <a:pt x="302" y="45"/>
                                  <a:pt x="300" y="54"/>
                                </a:cubicBezTo>
                                <a:cubicBezTo>
                                  <a:pt x="298" y="63"/>
                                  <a:pt x="305" y="73"/>
                                  <a:pt x="298" y="80"/>
                                </a:cubicBezTo>
                                <a:cubicBezTo>
                                  <a:pt x="291" y="87"/>
                                  <a:pt x="273" y="93"/>
                                  <a:pt x="260" y="94"/>
                                </a:cubicBezTo>
                                <a:cubicBezTo>
                                  <a:pt x="247" y="95"/>
                                  <a:pt x="234" y="85"/>
                                  <a:pt x="218" y="87"/>
                                </a:cubicBezTo>
                                <a:cubicBezTo>
                                  <a:pt x="202" y="89"/>
                                  <a:pt x="181" y="103"/>
                                  <a:pt x="164" y="105"/>
                                </a:cubicBezTo>
                                <a:cubicBezTo>
                                  <a:pt x="147" y="107"/>
                                  <a:pt x="131" y="99"/>
                                  <a:pt x="115" y="98"/>
                                </a:cubicBezTo>
                                <a:cubicBezTo>
                                  <a:pt x="99" y="97"/>
                                  <a:pt x="81" y="104"/>
                                  <a:pt x="70" y="101"/>
                                </a:cubicBezTo>
                                <a:cubicBezTo>
                                  <a:pt x="59" y="98"/>
                                  <a:pt x="59" y="85"/>
                                  <a:pt x="51" y="81"/>
                                </a:cubicBezTo>
                                <a:cubicBezTo>
                                  <a:pt x="43" y="77"/>
                                  <a:pt x="27" y="83"/>
                                  <a:pt x="19" y="79"/>
                                </a:cubicBezTo>
                                <a:cubicBezTo>
                                  <a:pt x="11" y="75"/>
                                  <a:pt x="0" y="65"/>
                                  <a:pt x="3" y="59"/>
                                </a:cubicBezTo>
                                <a:cubicBezTo>
                                  <a:pt x="6" y="53"/>
                                  <a:pt x="28" y="46"/>
                                  <a:pt x="40" y="43"/>
                                </a:cubicBezTo>
                                <a:cubicBezTo>
                                  <a:pt x="52" y="40"/>
                                  <a:pt x="67" y="41"/>
                                  <a:pt x="75" y="39"/>
                                </a:cubicBezTo>
                                <a:cubicBezTo>
                                  <a:pt x="83" y="37"/>
                                  <a:pt x="84" y="34"/>
                                  <a:pt x="86" y="32"/>
                                </a:cubicBezTo>
                                <a:cubicBezTo>
                                  <a:pt x="86" y="32"/>
                                  <a:pt x="88" y="26"/>
                                  <a:pt x="88" y="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05pt;width:30.95pt;height:28.05pt" coordorigin="-180,241" coordsize="619,561">
                <v:shape id="shape_0" coordsize="311,107" path="m88,26c91,20,95,14,102,12c109,10,120,13,132,11c144,9,156,0,172,0c188,0,211,10,228,11c245,12,262,2,275,5c288,8,303,19,307,27c311,35,302,45,300,54c298,63,305,73,298,80c291,87,273,93,260,94c247,95,234,85,218,87c202,89,181,103,164,105c147,107,131,99,115,98c99,97,81,104,70,101c59,98,59,85,51,81c43,77,27,83,19,79c11,75,0,65,3,59c6,53,28,46,40,43c52,40,67,41,75,39c83,37,84,34,86,32c86,32,88,26,88,26xe" fillcolor="white" stroked="t" o:allowincell="f" style="position:absolute;left:-179;top:240;width:618;height:560;flip:x;mso-wrap-style:none;v-text-anchor:middle;rotation:85">
                  <v:fill o:detectmouseclick="t" type="solid" color2="black"/>
                  <v:stroke color="blue" weight="22320" joinstyle="round" endcap="flat"/>
                  <w10:wrap type="none"/>
                </v:shape>
                <v:shape id="shape_0" coordsize="311,107" path="m88,26c91,20,95,14,102,12c109,10,120,13,132,11c144,9,156,0,172,0c188,0,211,10,228,11c245,12,262,2,275,5c288,8,303,19,307,27c311,35,302,45,300,54c298,63,305,73,298,80c291,87,273,93,260,94c247,95,234,85,218,87c202,89,181,103,164,105c147,107,131,99,115,98c99,97,81,104,70,101c59,98,59,85,51,81c43,77,27,83,19,79c11,75,0,65,3,59c6,53,28,46,40,43c52,40,67,41,75,39c83,37,84,34,86,32c86,32,88,26,88,26xe" stroked="t" o:allowincell="f" style="position:absolute;left:-153;top:321;width:558;height:410;flip:x;mso-wrap-style:none;v-text-anchor:middle;rotation:85">
                  <v:imagedata r:id="rId3" o:detectmouseclick="t"/>
                  <v:stroke color="blue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146175" cy="3429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ільгосп. угіддя</w:t>
                            </w:r>
                          </w:p>
                        </w:txbxContent>
                      </wps:txbx>
                      <wps:bodyPr anchor="t" lIns="85725" tIns="43180" rIns="8572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7pt;mso-wrap-distance-left:9.05pt;mso-wrap-distance-right:9.05pt;mso-wrap-distance-top:0pt;mso-wrap-distance-bottom:0pt;margin-top:12pt;mso-position-vertical-relative:text;margin-left:135pt;mso-position-horizontal-relative:text">
                <v:fill opacity="0f"/>
                <v:textbox inset="0.09375in,0.0472222222222222in,0.09375in,0.04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ільгосп. угідд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172">
                <wp:simplePos x="0" y="0"/>
                <wp:positionH relativeFrom="column">
                  <wp:posOffset>198120</wp:posOffset>
                </wp:positionH>
                <wp:positionV relativeFrom="paragraph">
                  <wp:posOffset>127635</wp:posOffset>
                </wp:positionV>
                <wp:extent cx="168910" cy="178435"/>
                <wp:effectExtent l="7620" t="0" r="0" b="698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12.65pt;width:10.8pt;height:9.65pt" coordorigin="337,253" coordsize="216,193">
                <v:rect id="shape_0" fillcolor="#ffcc99" stroked="t" o:allowincell="f" style="position:absolute;left:347;top:2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337;top:253;width:216;height:172">
                  <v:oval id="shape_0" fillcolor="white" stroked="f" o:allowincell="f" style="position:absolute;left:337;top:2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394;top:289;width:100;height:99;mso-wrap-style:none;v-text-anchor:middle;rotation:306" type="_x0000_t136">
                    <v:path textpathok="t"/>
                    <v:textpath on="t" fitshape="t" string="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80">
                <wp:simplePos x="0" y="0"/>
                <wp:positionH relativeFrom="column">
                  <wp:posOffset>312420</wp:posOffset>
                </wp:positionH>
                <wp:positionV relativeFrom="paragraph">
                  <wp:posOffset>13335</wp:posOffset>
                </wp:positionV>
                <wp:extent cx="168910" cy="178435"/>
                <wp:effectExtent l="7620" t="0" r="0" b="69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3.65pt;width:10.8pt;height:9.65pt" coordorigin="517,73" coordsize="216,193">
                <v:rect id="shape_0" fillcolor="#ffcc99" stroked="t" o:allowincell="f" style="position:absolute;left:527;top: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517;top:73;width:216;height:172">
                  <v:oval id="shape_0" fillcolor="white" stroked="f" o:allowincell="f" style="position:absolute;left:517;top: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574;top:109;width:100;height:99;mso-wrap-style:none;v-text-anchor:middle;rotation:306" type="_x0000_t136">
                    <v:path textpathok="t"/>
                    <v:textpath on="t" fitshape="t" string="1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81">
                <wp:simplePos x="0" y="0"/>
                <wp:positionH relativeFrom="column">
                  <wp:posOffset>769620</wp:posOffset>
                </wp:positionH>
                <wp:positionV relativeFrom="paragraph">
                  <wp:posOffset>13335</wp:posOffset>
                </wp:positionV>
                <wp:extent cx="168910" cy="178435"/>
                <wp:effectExtent l="7620" t="0" r="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5pt;margin-top:3.65pt;width:10.8pt;height:9.65pt" coordorigin="1237,73" coordsize="216,193">
                <v:rect id="shape_0" fillcolor="#ffcc99" stroked="t" o:allowincell="f" style="position:absolute;left:1247;top: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237;top:73;width:216;height:172">
                  <v:oval id="shape_0" fillcolor="white" stroked="f" o:allowincell="f" style="position:absolute;left:1237;top: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294;top:109;width:100;height:99;mso-wrap-style:none;v-text-anchor:middle;rotation:306" type="_x0000_t136">
                    <v:path textpathok="t"/>
                    <v:textpath on="t" fitshape="t" string="1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82">
                <wp:simplePos x="0" y="0"/>
                <wp:positionH relativeFrom="column">
                  <wp:posOffset>883920</wp:posOffset>
                </wp:positionH>
                <wp:positionV relativeFrom="paragraph">
                  <wp:posOffset>127635</wp:posOffset>
                </wp:positionV>
                <wp:extent cx="168910" cy="178435"/>
                <wp:effectExtent l="7620" t="0" r="0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2.65pt;width:10.8pt;height:9.65pt" coordorigin="1417,253" coordsize="216,193">
                <v:rect id="shape_0" fillcolor="#ffcc99" stroked="t" o:allowincell="f" style="position:absolute;left:1427;top:2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417;top:253;width:216;height:172">
                  <v:oval id="shape_0" fillcolor="white" stroked="f" o:allowincell="f" style="position:absolute;left:1417;top:2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474;top:289;width:100;height:99;mso-wrap-style:none;v-text-anchor:middle;rotation:306" type="_x0000_t136">
                    <v:path textpathok="t"/>
                    <v:textpath on="t" fitshape="t" string="1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0.7pt;margin-top:2.6pt;width:53.95pt;height:9.05pt;mso-wrap-style:none;v-text-anchor:middle;rotation:315" type="_x0000_t172">
            <v:path textpathok="t"/>
            <v:textpath on="t" fitshape="t" string="вул.  Берегов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1760" simplePos="0" locked="0" layoutInCell="0" allowOverlap="1" relativeHeight="173">
                <wp:simplePos x="0" y="0"/>
                <wp:positionH relativeFrom="column">
                  <wp:posOffset>83820</wp:posOffset>
                </wp:positionH>
                <wp:positionV relativeFrom="paragraph">
                  <wp:posOffset>66675</wp:posOffset>
                </wp:positionV>
                <wp:extent cx="168910" cy="178435"/>
                <wp:effectExtent l="7620" t="0" r="0" b="69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7.8pt;width:10.8pt;height:9.65pt" coordorigin="157,156" coordsize="216,193">
                <v:rect id="shape_0" fillcolor="#ffcc99" stroked="t" o:allowincell="f" style="position:absolute;left:167;top:170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57;top:156;width:216;height:172">
                  <v:oval id="shape_0" fillcolor="white" stroked="f" o:allowincell="f" style="position:absolute;left:157;top:156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214;top:193;width:100;height:99;mso-wrap-style:none;v-text-anchor:middle;rotation:306" type="_x0000_t136">
                    <v:path textpathok="t"/>
                    <v:textpath on="t" fitshape="t" string="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83">
                <wp:simplePos x="0" y="0"/>
                <wp:positionH relativeFrom="column">
                  <wp:posOffset>-586740</wp:posOffset>
                </wp:positionH>
                <wp:positionV relativeFrom="paragraph">
                  <wp:posOffset>63500</wp:posOffset>
                </wp:positionV>
                <wp:extent cx="167640" cy="149225"/>
                <wp:effectExtent l="6350" t="6350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76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95pt;margin-top:6.25pt;width:10.8pt;height:9pt" coordorigin="-899,125" coordsize="216,180">
                <v:rect id="shape_0" fillcolor="#ffcc99" stroked="t" o:allowincell="f" style="position:absolute;left:-899;top:125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899;top:132;width:216;height:172">
                  <v:oval id="shape_0" fillcolor="white" stroked="f" o:allowincell="f" style="position:absolute;left:-899;top:131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-842;top:167;width:100;height:99;mso-wrap-style:none;v-text-anchor:middle;rotation:20" type="_x0000_t136">
                    <v:path textpathok="t"/>
                    <v:textpath on="t" fitshape="t" string="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74090</wp:posOffset>
                </wp:positionH>
                <wp:positionV relativeFrom="paragraph">
                  <wp:posOffset>105410</wp:posOffset>
                </wp:positionV>
                <wp:extent cx="266065" cy="7485380"/>
                <wp:effectExtent l="76835" t="76200" r="76835" b="774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74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9" h="11788">
                              <a:moveTo>
                                <a:pt x="168" y="0"/>
                              </a:moveTo>
                              <a:lnTo>
                                <a:pt x="285" y="2344"/>
                              </a:lnTo>
                              <a:lnTo>
                                <a:pt x="419" y="8171"/>
                              </a:lnTo>
                              <a:lnTo>
                                <a:pt x="168" y="8171"/>
                              </a:lnTo>
                              <a:lnTo>
                                <a:pt x="201" y="9410"/>
                              </a:lnTo>
                              <a:lnTo>
                                <a:pt x="17" y="9444"/>
                              </a:lnTo>
                              <a:lnTo>
                                <a:pt x="0" y="11788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9,11788" path="m168,0l285,2344l419,8171l168,8171l201,9410l17,9444l0,11788e" stroked="t" o:allowincell="f" style="position:absolute;margin-left:-76.7pt;margin-top:8.3pt;width:20.9pt;height:589.35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57">
                <wp:simplePos x="0" y="0"/>
                <wp:positionH relativeFrom="column">
                  <wp:posOffset>4378960</wp:posOffset>
                </wp:positionH>
                <wp:positionV relativeFrom="paragraph">
                  <wp:posOffset>99695</wp:posOffset>
                </wp:positionV>
                <wp:extent cx="266065" cy="338455"/>
                <wp:effectExtent l="0" t="33655" r="5080" b="273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9600">
                          <a:off x="0" y="0"/>
                          <a:ext cx="26604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2543">
                              <a:moveTo>
                                <a:pt x="982" y="2476"/>
                              </a:moveTo>
                              <a:cubicBezTo>
                                <a:pt x="770" y="2522"/>
                                <a:pt x="674" y="2484"/>
                                <a:pt x="574" y="2447"/>
                              </a:cubicBezTo>
                              <a:cubicBezTo>
                                <a:pt x="474" y="2410"/>
                                <a:pt x="406" y="2309"/>
                                <a:pt x="380" y="2253"/>
                              </a:cubicBezTo>
                              <a:cubicBezTo>
                                <a:pt x="354" y="2197"/>
                                <a:pt x="417" y="2150"/>
                                <a:pt x="420" y="2113"/>
                              </a:cubicBezTo>
                              <a:cubicBezTo>
                                <a:pt x="423" y="2076"/>
                                <a:pt x="427" y="2060"/>
                                <a:pt x="400" y="2033"/>
                              </a:cubicBezTo>
                              <a:cubicBezTo>
                                <a:pt x="373" y="2006"/>
                                <a:pt x="273" y="1993"/>
                                <a:pt x="260" y="1953"/>
                              </a:cubicBezTo>
                              <a:cubicBezTo>
                                <a:pt x="247" y="1913"/>
                                <a:pt x="320" y="1819"/>
                                <a:pt x="320" y="1793"/>
                              </a:cubicBezTo>
                              <a:cubicBezTo>
                                <a:pt x="320" y="1767"/>
                                <a:pt x="239" y="1807"/>
                                <a:pt x="263" y="1797"/>
                              </a:cubicBezTo>
                              <a:cubicBezTo>
                                <a:pt x="287" y="1787"/>
                                <a:pt x="452" y="1763"/>
                                <a:pt x="461" y="1733"/>
                              </a:cubicBezTo>
                              <a:cubicBezTo>
                                <a:pt x="470" y="1703"/>
                                <a:pt x="346" y="1665"/>
                                <a:pt x="314" y="1617"/>
                              </a:cubicBezTo>
                              <a:cubicBezTo>
                                <a:pt x="282" y="1569"/>
                                <a:pt x="282" y="1513"/>
                                <a:pt x="268" y="1445"/>
                              </a:cubicBezTo>
                              <a:cubicBezTo>
                                <a:pt x="254" y="1377"/>
                                <a:pt x="234" y="1258"/>
                                <a:pt x="232" y="1207"/>
                              </a:cubicBezTo>
                              <a:cubicBezTo>
                                <a:pt x="231" y="1156"/>
                                <a:pt x="273" y="1185"/>
                                <a:pt x="262" y="1138"/>
                              </a:cubicBezTo>
                              <a:cubicBezTo>
                                <a:pt x="250" y="1091"/>
                                <a:pt x="190" y="1017"/>
                                <a:pt x="164" y="927"/>
                              </a:cubicBezTo>
                              <a:cubicBezTo>
                                <a:pt x="139" y="837"/>
                                <a:pt x="126" y="673"/>
                                <a:pt x="108" y="598"/>
                              </a:cubicBezTo>
                              <a:cubicBezTo>
                                <a:pt x="90" y="523"/>
                                <a:pt x="0" y="555"/>
                                <a:pt x="56" y="478"/>
                              </a:cubicBezTo>
                              <a:cubicBezTo>
                                <a:pt x="113" y="401"/>
                                <a:pt x="299" y="212"/>
                                <a:pt x="443" y="138"/>
                              </a:cubicBezTo>
                              <a:cubicBezTo>
                                <a:pt x="585" y="64"/>
                                <a:pt x="749" y="0"/>
                                <a:pt x="921" y="31"/>
                              </a:cubicBezTo>
                              <a:cubicBezTo>
                                <a:pt x="1093" y="62"/>
                                <a:pt x="1350" y="244"/>
                                <a:pt x="1474" y="322"/>
                              </a:cubicBezTo>
                              <a:cubicBezTo>
                                <a:pt x="1600" y="400"/>
                                <a:pt x="1640" y="424"/>
                                <a:pt x="1701" y="483"/>
                              </a:cubicBezTo>
                              <a:cubicBezTo>
                                <a:pt x="1763" y="542"/>
                                <a:pt x="1800" y="577"/>
                                <a:pt x="1841" y="671"/>
                              </a:cubicBezTo>
                              <a:cubicBezTo>
                                <a:pt x="1883" y="765"/>
                                <a:pt x="1909" y="944"/>
                                <a:pt x="1949" y="1061"/>
                              </a:cubicBezTo>
                              <a:cubicBezTo>
                                <a:pt x="1989" y="1178"/>
                                <a:pt x="2048" y="1281"/>
                                <a:pt x="2080" y="1373"/>
                              </a:cubicBezTo>
                              <a:cubicBezTo>
                                <a:pt x="2112" y="1465"/>
                                <a:pt x="2133" y="1520"/>
                                <a:pt x="2140" y="1613"/>
                              </a:cubicBezTo>
                              <a:cubicBezTo>
                                <a:pt x="2147" y="1706"/>
                                <a:pt x="2133" y="1793"/>
                                <a:pt x="2120" y="1933"/>
                              </a:cubicBezTo>
                              <a:cubicBezTo>
                                <a:pt x="2107" y="2073"/>
                                <a:pt x="2250" y="2363"/>
                                <a:pt x="2060" y="2453"/>
                              </a:cubicBezTo>
                              <a:cubicBezTo>
                                <a:pt x="1870" y="2543"/>
                                <a:pt x="1207" y="2471"/>
                                <a:pt x="982" y="247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2543" path="m982,2476c770,2522,674,2484,574,2447c474,2410,406,2309,380,2253c354,2197,417,2150,420,2113c423,2076,427,2060,400,2033c373,2006,273,1993,260,1953c247,1913,320,1819,320,1793c320,1767,239,1807,263,1797c287,1787,452,1763,461,1733c470,1703,346,1665,314,1617c282,1569,282,1513,268,1445c254,1377,234,1258,232,1207c231,1156,273,1185,262,1138c250,1091,190,1017,164,927c139,837,126,673,108,598c90,523,0,555,56,478c113,401,299,212,443,138c585,64,749,0,921,31c1093,62,1350,244,1474,322c1600,400,1640,424,1701,483c1763,542,1800,577,1841,671c1883,765,1909,944,1949,1061c1989,1178,2048,1281,2080,1373c2112,1465,2133,1520,2140,1613c2147,1706,2133,1793,2120,1933c2107,2073,2250,2363,2060,2453c1870,2543,1207,2471,982,2476xe" stroked="t" o:allowincell="f" style="position:absolute;margin-left:344.8pt;margin-top:7.85pt;width:20.9pt;height:26.6pt;mso-wrap-style:none;v-text-anchor:middle;rotation:251">
                <v:imagedata r:id="rId5" o:detectmouseclick="t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1125" distR="102870" simplePos="0" locked="0" layoutInCell="0" allowOverlap="1" relativeHeight="82">
                <wp:simplePos x="0" y="0"/>
                <wp:positionH relativeFrom="column">
                  <wp:posOffset>4345305</wp:posOffset>
                </wp:positionH>
                <wp:positionV relativeFrom="paragraph">
                  <wp:posOffset>104140</wp:posOffset>
                </wp:positionV>
                <wp:extent cx="389890" cy="42354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423720"/>
                          <a:chOff x="0" y="0"/>
                          <a:chExt cx="389880" cy="423720"/>
                        </a:xfrm>
                      </wpg:grpSpPr>
                      <wps:wsp>
                        <wps:cNvSpPr/>
                        <wps:spPr>
                          <a:xfrm flipH="1" rot="16506600">
                            <a:off x="-1440" y="33120"/>
                            <a:ext cx="3931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07">
                                <a:moveTo>
                                  <a:pt x="88" y="26"/>
                                </a:moveTo>
                                <a:cubicBezTo>
                                  <a:pt x="91" y="20"/>
                                  <a:pt x="95" y="14"/>
                                  <a:pt x="102" y="12"/>
                                </a:cubicBezTo>
                                <a:cubicBezTo>
                                  <a:pt x="109" y="10"/>
                                  <a:pt x="120" y="13"/>
                                  <a:pt x="132" y="11"/>
                                </a:cubicBezTo>
                                <a:cubicBezTo>
                                  <a:pt x="144" y="9"/>
                                  <a:pt x="156" y="0"/>
                                  <a:pt x="172" y="0"/>
                                </a:cubicBezTo>
                                <a:cubicBezTo>
                                  <a:pt x="188" y="0"/>
                                  <a:pt x="211" y="10"/>
                                  <a:pt x="228" y="11"/>
                                </a:cubicBezTo>
                                <a:cubicBezTo>
                                  <a:pt x="245" y="12"/>
                                  <a:pt x="262" y="2"/>
                                  <a:pt x="275" y="5"/>
                                </a:cubicBezTo>
                                <a:cubicBezTo>
                                  <a:pt x="288" y="8"/>
                                  <a:pt x="303" y="19"/>
                                  <a:pt x="307" y="27"/>
                                </a:cubicBezTo>
                                <a:cubicBezTo>
                                  <a:pt x="311" y="35"/>
                                  <a:pt x="302" y="45"/>
                                  <a:pt x="300" y="54"/>
                                </a:cubicBezTo>
                                <a:cubicBezTo>
                                  <a:pt x="298" y="63"/>
                                  <a:pt x="305" y="73"/>
                                  <a:pt x="298" y="80"/>
                                </a:cubicBezTo>
                                <a:cubicBezTo>
                                  <a:pt x="291" y="87"/>
                                  <a:pt x="273" y="93"/>
                                  <a:pt x="260" y="94"/>
                                </a:cubicBezTo>
                                <a:cubicBezTo>
                                  <a:pt x="247" y="95"/>
                                  <a:pt x="234" y="85"/>
                                  <a:pt x="218" y="87"/>
                                </a:cubicBezTo>
                                <a:cubicBezTo>
                                  <a:pt x="202" y="89"/>
                                  <a:pt x="181" y="103"/>
                                  <a:pt x="164" y="105"/>
                                </a:cubicBezTo>
                                <a:cubicBezTo>
                                  <a:pt x="147" y="107"/>
                                  <a:pt x="131" y="99"/>
                                  <a:pt x="115" y="98"/>
                                </a:cubicBezTo>
                                <a:cubicBezTo>
                                  <a:pt x="99" y="97"/>
                                  <a:pt x="81" y="104"/>
                                  <a:pt x="70" y="101"/>
                                </a:cubicBezTo>
                                <a:cubicBezTo>
                                  <a:pt x="59" y="98"/>
                                  <a:pt x="59" y="85"/>
                                  <a:pt x="51" y="81"/>
                                </a:cubicBezTo>
                                <a:cubicBezTo>
                                  <a:pt x="43" y="77"/>
                                  <a:pt x="27" y="83"/>
                                  <a:pt x="19" y="79"/>
                                </a:cubicBezTo>
                                <a:cubicBezTo>
                                  <a:pt x="11" y="75"/>
                                  <a:pt x="0" y="65"/>
                                  <a:pt x="3" y="59"/>
                                </a:cubicBezTo>
                                <a:cubicBezTo>
                                  <a:pt x="6" y="53"/>
                                  <a:pt x="28" y="46"/>
                                  <a:pt x="40" y="43"/>
                                </a:cubicBezTo>
                                <a:cubicBezTo>
                                  <a:pt x="52" y="40"/>
                                  <a:pt x="67" y="41"/>
                                  <a:pt x="75" y="39"/>
                                </a:cubicBezTo>
                                <a:cubicBezTo>
                                  <a:pt x="83" y="37"/>
                                  <a:pt x="84" y="34"/>
                                  <a:pt x="86" y="32"/>
                                </a:cubicBezTo>
                                <a:cubicBezTo>
                                  <a:pt x="86" y="32"/>
                                  <a:pt x="88" y="26"/>
                                  <a:pt x="88" y="2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232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506600">
                            <a:off x="15480" y="84960"/>
                            <a:ext cx="35496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107">
                                <a:moveTo>
                                  <a:pt x="88" y="26"/>
                                </a:moveTo>
                                <a:cubicBezTo>
                                  <a:pt x="91" y="20"/>
                                  <a:pt x="95" y="14"/>
                                  <a:pt x="102" y="12"/>
                                </a:cubicBezTo>
                                <a:cubicBezTo>
                                  <a:pt x="109" y="10"/>
                                  <a:pt x="120" y="13"/>
                                  <a:pt x="132" y="11"/>
                                </a:cubicBezTo>
                                <a:cubicBezTo>
                                  <a:pt x="144" y="9"/>
                                  <a:pt x="156" y="0"/>
                                  <a:pt x="172" y="0"/>
                                </a:cubicBezTo>
                                <a:cubicBezTo>
                                  <a:pt x="188" y="0"/>
                                  <a:pt x="211" y="10"/>
                                  <a:pt x="228" y="11"/>
                                </a:cubicBezTo>
                                <a:cubicBezTo>
                                  <a:pt x="245" y="12"/>
                                  <a:pt x="262" y="2"/>
                                  <a:pt x="275" y="5"/>
                                </a:cubicBezTo>
                                <a:cubicBezTo>
                                  <a:pt x="288" y="8"/>
                                  <a:pt x="303" y="19"/>
                                  <a:pt x="307" y="27"/>
                                </a:cubicBezTo>
                                <a:cubicBezTo>
                                  <a:pt x="311" y="35"/>
                                  <a:pt x="302" y="45"/>
                                  <a:pt x="300" y="54"/>
                                </a:cubicBezTo>
                                <a:cubicBezTo>
                                  <a:pt x="298" y="63"/>
                                  <a:pt x="305" y="73"/>
                                  <a:pt x="298" y="80"/>
                                </a:cubicBezTo>
                                <a:cubicBezTo>
                                  <a:pt x="291" y="87"/>
                                  <a:pt x="273" y="93"/>
                                  <a:pt x="260" y="94"/>
                                </a:cubicBezTo>
                                <a:cubicBezTo>
                                  <a:pt x="247" y="95"/>
                                  <a:pt x="234" y="85"/>
                                  <a:pt x="218" y="87"/>
                                </a:cubicBezTo>
                                <a:cubicBezTo>
                                  <a:pt x="202" y="89"/>
                                  <a:pt x="181" y="103"/>
                                  <a:pt x="164" y="105"/>
                                </a:cubicBezTo>
                                <a:cubicBezTo>
                                  <a:pt x="147" y="107"/>
                                  <a:pt x="131" y="99"/>
                                  <a:pt x="115" y="98"/>
                                </a:cubicBezTo>
                                <a:cubicBezTo>
                                  <a:pt x="99" y="97"/>
                                  <a:pt x="81" y="104"/>
                                  <a:pt x="70" y="101"/>
                                </a:cubicBezTo>
                                <a:cubicBezTo>
                                  <a:pt x="59" y="98"/>
                                  <a:pt x="59" y="85"/>
                                  <a:pt x="51" y="81"/>
                                </a:cubicBezTo>
                                <a:cubicBezTo>
                                  <a:pt x="43" y="77"/>
                                  <a:pt x="27" y="83"/>
                                  <a:pt x="19" y="79"/>
                                </a:cubicBezTo>
                                <a:cubicBezTo>
                                  <a:pt x="11" y="75"/>
                                  <a:pt x="0" y="65"/>
                                  <a:pt x="3" y="59"/>
                                </a:cubicBezTo>
                                <a:cubicBezTo>
                                  <a:pt x="6" y="53"/>
                                  <a:pt x="28" y="46"/>
                                  <a:pt x="40" y="43"/>
                                </a:cubicBezTo>
                                <a:cubicBezTo>
                                  <a:pt x="52" y="40"/>
                                  <a:pt x="67" y="41"/>
                                  <a:pt x="75" y="39"/>
                                </a:cubicBezTo>
                                <a:cubicBezTo>
                                  <a:pt x="83" y="37"/>
                                  <a:pt x="84" y="34"/>
                                  <a:pt x="86" y="32"/>
                                </a:cubicBezTo>
                                <a:cubicBezTo>
                                  <a:pt x="86" y="32"/>
                                  <a:pt x="88" y="26"/>
                                  <a:pt x="88" y="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85pt;width:30.95pt;height:28.05pt" coordorigin="6840,217" coordsize="619,561">
                <v:shape id="shape_0" coordsize="311,107" path="m88,26c91,20,95,14,102,12c109,10,120,13,132,11c144,9,156,0,172,0c188,0,211,10,228,11c245,12,262,2,275,5c288,8,303,19,307,27c311,35,302,45,300,54c298,63,305,73,298,80c291,87,273,93,260,94c247,95,234,85,218,87c202,89,181,103,164,105c147,107,131,99,115,98c99,97,81,104,70,101c59,98,59,85,51,81c43,77,27,83,19,79c11,75,0,65,3,59c6,53,28,46,40,43c52,40,67,41,75,39c83,37,84,34,86,32c86,32,88,26,88,26xe" fillcolor="white" stroked="t" o:allowincell="f" style="position:absolute;left:6841;top:216;width:618;height:560;flip:x;mso-wrap-style:none;v-text-anchor:middle;rotation:85">
                  <v:fill o:detectmouseclick="t" type="solid" color2="black"/>
                  <v:stroke color="blue" weight="22320" joinstyle="round" endcap="flat"/>
                  <w10:wrap type="none"/>
                </v:shape>
                <v:shape id="shape_0" coordsize="311,107" path="m88,26c91,20,95,14,102,12c109,10,120,13,132,11c144,9,156,0,172,0c188,0,211,10,228,11c245,12,262,2,275,5c288,8,303,19,307,27c311,35,302,45,300,54c298,63,305,73,298,80c291,87,273,93,260,94c247,95,234,85,218,87c202,89,181,103,164,105c147,107,131,99,115,98c99,97,81,104,70,101c59,98,59,85,51,81c43,77,27,83,19,79c11,75,0,65,3,59c6,53,28,46,40,43c52,40,67,41,75,39c83,37,84,34,86,32c86,32,88,26,88,26xe" stroked="t" o:allowincell="f" style="position:absolute;left:6868;top:298;width:558;height:410;flip:x;mso-wrap-style:none;v-text-anchor:middle;rotation:85">
                  <v:imagedata r:id="rId7" o:detectmouseclick="t"/>
                  <v:stroke color="blue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4">
                <wp:simplePos x="0" y="0"/>
                <wp:positionH relativeFrom="column">
                  <wp:posOffset>-30480</wp:posOffset>
                </wp:positionH>
                <wp:positionV relativeFrom="paragraph">
                  <wp:posOffset>5715</wp:posOffset>
                </wp:positionV>
                <wp:extent cx="168910" cy="178435"/>
                <wp:effectExtent l="7620" t="0" r="0" b="698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3.05pt;width:10.8pt;height:9.65pt" coordorigin="-23,61" coordsize="216,193">
                <v:rect id="shape_0" fillcolor="#ffcc99" stroked="t" o:allowincell="f" style="position:absolute;left:-13;top:74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23;top:61;width:216;height:172">
                  <v:oval id="shape_0" fillcolor="white" stroked="f" o:allowincell="f" style="position:absolute;left:-23;top:60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34;top:97;width:100;height:99;mso-wrap-style:none;v-text-anchor:middle;rotation:306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1">
                <wp:simplePos x="0" y="0"/>
                <wp:positionH relativeFrom="column">
                  <wp:posOffset>-243840</wp:posOffset>
                </wp:positionH>
                <wp:positionV relativeFrom="paragraph">
                  <wp:posOffset>116840</wp:posOffset>
                </wp:positionV>
                <wp:extent cx="167640" cy="149225"/>
                <wp:effectExtent l="6350" t="6350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76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10.45pt;width:10.8pt;height:9pt" coordorigin="-359,209" coordsize="216,180">
                <v:rect id="shape_0" fillcolor="#ffcc99" stroked="t" o:allowincell="f" style="position:absolute;left:-359;top:209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358;top:215;width:216;height:172">
                  <v:oval id="shape_0" fillcolor="white" stroked="f" o:allowincell="f" style="position:absolute;left:-359;top:215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-302;top:251;width:100;height:99;mso-wrap-style:none;v-text-anchor:middle;rotation:20" type="_x0000_t136">
                    <v:path textpathok="t"/>
                    <v:textpath on="t" fitshape="t" string="2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2">
                <wp:simplePos x="0" y="0"/>
                <wp:positionH relativeFrom="column">
                  <wp:posOffset>-358140</wp:posOffset>
                </wp:positionH>
                <wp:positionV relativeFrom="paragraph">
                  <wp:posOffset>2540</wp:posOffset>
                </wp:positionV>
                <wp:extent cx="167640" cy="149225"/>
                <wp:effectExtent l="6350" t="6350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76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А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1.45pt;width:10.8pt;height:9pt" coordorigin="-539,29" coordsize="216,180">
                <v:rect id="shape_0" fillcolor="#ffcc99" stroked="t" o:allowincell="f" style="position:absolute;left:-539;top:29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539;top:36;width:216;height:172">
                  <v:oval id="shape_0" fillcolor="white" stroked="f" o:allowincell="f" style="position:absolute;left:-539;top:35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-482;top:71;width:100;height:99;mso-wrap-style:none;v-text-anchor:middle;rotation:20" type="_x0000_t136">
                    <v:path textpathok="t"/>
                    <v:textpath on="t" fitshape="t" string="5А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44.95pt;margin-top:5.95pt;width:82.45pt;height:8.9pt;mso-wrap-style:none;v-text-anchor:middle;rotation:18" type="_x0000_t172">
            <v:path textpathok="t"/>
            <v:textpath on="t" fitshape="t" string="вул.  Рівненськ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7.05pt;margin-top:6pt;width:71.05pt;height:9.05pt;mso-wrap-style:none;v-text-anchor:middle;rotation:324" type="_x0000_t172">
            <v:path textpathok="t"/>
            <v:textpath on="t" fitshape="t" string="вул.  Берегов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00330" simplePos="0" locked="0" layoutInCell="0" allowOverlap="1" relativeHeight="190">
                <wp:simplePos x="0" y="0"/>
                <wp:positionH relativeFrom="column">
                  <wp:posOffset>327660</wp:posOffset>
                </wp:positionH>
                <wp:positionV relativeFrom="paragraph">
                  <wp:posOffset>55880</wp:posOffset>
                </wp:positionV>
                <wp:extent cx="167640" cy="149225"/>
                <wp:effectExtent l="6350" t="6350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5.65pt;width:10.8pt;height:9pt" coordorigin="541,113" coordsize="216,180">
                <v:rect id="shape_0" fillcolor="#ffcc99" stroked="t" o:allowincell="f" style="position:absolute;left:541;top:113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541;top:120;width:216;height:172">
                  <v:oval id="shape_0" fillcolor="white" stroked="f" o:allowincell="f" style="position:absolute;left:541;top:119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597;top:155;width:100;height:99;mso-wrap-style:none;v-text-anchor:middle;rotation:20" type="_x0000_t136">
                    <v:path textpathok="t"/>
                    <v:textpath on="t" fitshape="t" string="2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200">
                <wp:simplePos x="0" y="0"/>
                <wp:positionH relativeFrom="column">
                  <wp:posOffset>-472440</wp:posOffset>
                </wp:positionH>
                <wp:positionV relativeFrom="paragraph">
                  <wp:posOffset>55880</wp:posOffset>
                </wp:positionV>
                <wp:extent cx="167640" cy="149225"/>
                <wp:effectExtent l="6350" t="6350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76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5.65pt;width:10.8pt;height:9pt" coordorigin="-719,113" coordsize="216,180">
                <v:rect id="shape_0" fillcolor="#ffcc99" stroked="t" o:allowincell="f" style="position:absolute;left:-719;top:113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718;top:120;width:216;height:172">
                  <v:oval id="shape_0" fillcolor="white" stroked="f" o:allowincell="f" style="position:absolute;left:-719;top:119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-662;top:155;width:100;height:99;mso-wrap-style:none;v-text-anchor:middle;rotation:20" type="_x0000_t136">
                    <v:path textpathok="t"/>
                    <v:textpath on="t" fitshape="t" string="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201">
                <wp:simplePos x="0" y="0"/>
                <wp:positionH relativeFrom="column">
                  <wp:posOffset>-586740</wp:posOffset>
                </wp:positionH>
                <wp:positionV relativeFrom="paragraph">
                  <wp:posOffset>55880</wp:posOffset>
                </wp:positionV>
                <wp:extent cx="167640" cy="149225"/>
                <wp:effectExtent l="6350" t="6350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76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95pt;margin-top:5.65pt;width:10.8pt;height:9pt" coordorigin="-899,113" coordsize="216,180">
                <v:rect id="shape_0" fillcolor="#ffcc99" stroked="t" o:allowincell="f" style="position:absolute;left:-899;top:113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899;top:120;width:216;height:172">
                  <v:oval id="shape_0" fillcolor="white" stroked="f" o:allowincell="f" style="position:absolute;left:-899;top:119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-842;top:155;width:100;height:99;mso-wrap-style:none;v-text-anchor:middle;rotation:20" type="_x0000_t136">
                    <v:path textpathok="t"/>
                    <v:textpath on="t" fitshape="t" string="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144145" cy="211455"/>
                <wp:effectExtent l="10160" t="10160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1051">
                              <a:moveTo>
                                <a:pt x="336" y="127"/>
                              </a:moveTo>
                              <a:lnTo>
                                <a:pt x="336" y="1051"/>
                              </a:lnTo>
                              <a:lnTo>
                                <a:pt x="0" y="1051"/>
                              </a:lnTo>
                              <a:lnTo>
                                <a:pt x="336" y="1051"/>
                              </a:lnTo>
                              <a:lnTo>
                                <a:pt x="336" y="742"/>
                              </a:lnTo>
                              <a:lnTo>
                                <a:pt x="434" y="766"/>
                              </a:lnTo>
                              <a:lnTo>
                                <a:pt x="540" y="775"/>
                              </a:lnTo>
                              <a:lnTo>
                                <a:pt x="622" y="711"/>
                              </a:lnTo>
                              <a:lnTo>
                                <a:pt x="655" y="643"/>
                              </a:lnTo>
                              <a:lnTo>
                                <a:pt x="648" y="567"/>
                              </a:lnTo>
                              <a:lnTo>
                                <a:pt x="624" y="511"/>
                              </a:lnTo>
                              <a:lnTo>
                                <a:pt x="576" y="466"/>
                              </a:lnTo>
                              <a:lnTo>
                                <a:pt x="475" y="459"/>
                              </a:lnTo>
                              <a:lnTo>
                                <a:pt x="336" y="463"/>
                              </a:lnTo>
                              <a:lnTo>
                                <a:pt x="571" y="442"/>
                              </a:lnTo>
                              <a:lnTo>
                                <a:pt x="607" y="408"/>
                              </a:lnTo>
                              <a:lnTo>
                                <a:pt x="636" y="358"/>
                              </a:lnTo>
                              <a:lnTo>
                                <a:pt x="631" y="281"/>
                              </a:lnTo>
                              <a:lnTo>
                                <a:pt x="593" y="223"/>
                              </a:lnTo>
                              <a:lnTo>
                                <a:pt x="535" y="195"/>
                              </a:lnTo>
                              <a:lnTo>
                                <a:pt x="456" y="183"/>
                              </a:lnTo>
                              <a:lnTo>
                                <a:pt x="502" y="151"/>
                              </a:lnTo>
                              <a:lnTo>
                                <a:pt x="516" y="113"/>
                              </a:lnTo>
                              <a:lnTo>
                                <a:pt x="504" y="48"/>
                              </a:lnTo>
                              <a:lnTo>
                                <a:pt x="463" y="12"/>
                              </a:lnTo>
                              <a:lnTo>
                                <a:pt x="398" y="0"/>
                              </a:lnTo>
                              <a:lnTo>
                                <a:pt x="331" y="27"/>
                              </a:lnTo>
                              <a:lnTo>
                                <a:pt x="199" y="51"/>
                              </a:lnTo>
                              <a:lnTo>
                                <a:pt x="139" y="89"/>
                              </a:lnTo>
                              <a:lnTo>
                                <a:pt x="127" y="149"/>
                              </a:lnTo>
                              <a:lnTo>
                                <a:pt x="149" y="221"/>
                              </a:lnTo>
                              <a:lnTo>
                                <a:pt x="209" y="259"/>
                              </a:lnTo>
                              <a:lnTo>
                                <a:pt x="125" y="274"/>
                              </a:lnTo>
                              <a:lnTo>
                                <a:pt x="84" y="331"/>
                              </a:lnTo>
                              <a:lnTo>
                                <a:pt x="72" y="384"/>
                              </a:lnTo>
                              <a:lnTo>
                                <a:pt x="82" y="442"/>
                              </a:lnTo>
                              <a:lnTo>
                                <a:pt x="139" y="502"/>
                              </a:lnTo>
                              <a:lnTo>
                                <a:pt x="79" y="499"/>
                              </a:lnTo>
                              <a:lnTo>
                                <a:pt x="22" y="543"/>
                              </a:lnTo>
                              <a:lnTo>
                                <a:pt x="2" y="629"/>
                              </a:lnTo>
                              <a:lnTo>
                                <a:pt x="29" y="708"/>
                              </a:lnTo>
                              <a:lnTo>
                                <a:pt x="110" y="759"/>
                              </a:lnTo>
                              <a:lnTo>
                                <a:pt x="230" y="759"/>
                              </a:lnTo>
                              <a:lnTo>
                                <a:pt x="336" y="742"/>
                              </a:lnTo>
                              <a:lnTo>
                                <a:pt x="336" y="101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1051" path="m336,127l336,1051l0,1051l336,1051l336,742l434,766l540,775l622,711l655,643l648,567l624,511l576,466l475,459l336,463l571,442l607,408l636,358l631,281l593,223l535,195l456,183l502,151l516,113l504,48l463,12l398,0l331,27l199,51l139,89l127,149l149,221l209,259l125,274l84,331l72,384l82,442l139,502l79,499l22,543l2,629l29,708l110,759l230,759l336,742l336,101e" fillcolor="green" stroked="t" o:allowincell="f" style="position:absolute;margin-left:360pt;margin-top:10.2pt;width:11.3pt;height:16.6pt;mso-wrap-style:none;v-text-anchor:middle">
                <v:fill o:detectmouseclick="t" type="solid" color2="#ff7fff"/>
                <v:stroke color="green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</wp:posOffset>
                </wp:positionV>
                <wp:extent cx="144145" cy="211455"/>
                <wp:effectExtent l="10795" t="10160" r="952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1051">
                              <a:moveTo>
                                <a:pt x="336" y="127"/>
                              </a:moveTo>
                              <a:lnTo>
                                <a:pt x="336" y="1051"/>
                              </a:lnTo>
                              <a:lnTo>
                                <a:pt x="0" y="1051"/>
                              </a:lnTo>
                              <a:lnTo>
                                <a:pt x="336" y="1051"/>
                              </a:lnTo>
                              <a:lnTo>
                                <a:pt x="336" y="742"/>
                              </a:lnTo>
                              <a:lnTo>
                                <a:pt x="434" y="766"/>
                              </a:lnTo>
                              <a:lnTo>
                                <a:pt x="540" y="775"/>
                              </a:lnTo>
                              <a:lnTo>
                                <a:pt x="622" y="711"/>
                              </a:lnTo>
                              <a:lnTo>
                                <a:pt x="655" y="643"/>
                              </a:lnTo>
                              <a:lnTo>
                                <a:pt x="648" y="567"/>
                              </a:lnTo>
                              <a:lnTo>
                                <a:pt x="624" y="511"/>
                              </a:lnTo>
                              <a:lnTo>
                                <a:pt x="576" y="466"/>
                              </a:lnTo>
                              <a:lnTo>
                                <a:pt x="475" y="459"/>
                              </a:lnTo>
                              <a:lnTo>
                                <a:pt x="336" y="463"/>
                              </a:lnTo>
                              <a:lnTo>
                                <a:pt x="571" y="442"/>
                              </a:lnTo>
                              <a:lnTo>
                                <a:pt x="607" y="408"/>
                              </a:lnTo>
                              <a:lnTo>
                                <a:pt x="636" y="358"/>
                              </a:lnTo>
                              <a:lnTo>
                                <a:pt x="631" y="281"/>
                              </a:lnTo>
                              <a:lnTo>
                                <a:pt x="593" y="223"/>
                              </a:lnTo>
                              <a:lnTo>
                                <a:pt x="535" y="195"/>
                              </a:lnTo>
                              <a:lnTo>
                                <a:pt x="456" y="183"/>
                              </a:lnTo>
                              <a:lnTo>
                                <a:pt x="502" y="151"/>
                              </a:lnTo>
                              <a:lnTo>
                                <a:pt x="516" y="113"/>
                              </a:lnTo>
                              <a:lnTo>
                                <a:pt x="504" y="48"/>
                              </a:lnTo>
                              <a:lnTo>
                                <a:pt x="463" y="12"/>
                              </a:lnTo>
                              <a:lnTo>
                                <a:pt x="398" y="0"/>
                              </a:lnTo>
                              <a:lnTo>
                                <a:pt x="331" y="27"/>
                              </a:lnTo>
                              <a:lnTo>
                                <a:pt x="199" y="51"/>
                              </a:lnTo>
                              <a:lnTo>
                                <a:pt x="139" y="89"/>
                              </a:lnTo>
                              <a:lnTo>
                                <a:pt x="127" y="149"/>
                              </a:lnTo>
                              <a:lnTo>
                                <a:pt x="149" y="221"/>
                              </a:lnTo>
                              <a:lnTo>
                                <a:pt x="209" y="259"/>
                              </a:lnTo>
                              <a:lnTo>
                                <a:pt x="125" y="274"/>
                              </a:lnTo>
                              <a:lnTo>
                                <a:pt x="84" y="331"/>
                              </a:lnTo>
                              <a:lnTo>
                                <a:pt x="72" y="384"/>
                              </a:lnTo>
                              <a:lnTo>
                                <a:pt x="82" y="442"/>
                              </a:lnTo>
                              <a:lnTo>
                                <a:pt x="139" y="502"/>
                              </a:lnTo>
                              <a:lnTo>
                                <a:pt x="79" y="499"/>
                              </a:lnTo>
                              <a:lnTo>
                                <a:pt x="22" y="543"/>
                              </a:lnTo>
                              <a:lnTo>
                                <a:pt x="2" y="629"/>
                              </a:lnTo>
                              <a:lnTo>
                                <a:pt x="29" y="708"/>
                              </a:lnTo>
                              <a:lnTo>
                                <a:pt x="110" y="759"/>
                              </a:lnTo>
                              <a:lnTo>
                                <a:pt x="230" y="759"/>
                              </a:lnTo>
                              <a:lnTo>
                                <a:pt x="336" y="742"/>
                              </a:lnTo>
                              <a:lnTo>
                                <a:pt x="336" y="101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1051" path="m336,127l336,1051l0,1051l336,1051l336,742l434,766l540,775l622,711l655,643l648,567l624,511l576,466l475,459l336,463l571,442l607,408l636,358l631,281l593,223l535,195l456,183l502,151l516,113l504,48l463,12l398,0l331,27l199,51l139,89l127,149l149,221l209,259l125,274l84,331l72,384l82,442l139,502l79,499l22,543l2,629l29,708l110,759l230,759l336,742l336,101e" fillcolor="green" stroked="t" o:allowincell="f" style="position:absolute;margin-left:369pt;margin-top:1.2pt;width:11.3pt;height:16.6pt;mso-wrap-style:none;v-text-anchor:middle">
                <v:fill o:detectmouseclick="t" type="solid" color2="#ff7fff"/>
                <v:stroke color="green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1">
                <wp:simplePos x="0" y="0"/>
                <wp:positionH relativeFrom="column">
                  <wp:posOffset>4884420</wp:posOffset>
                </wp:positionH>
                <wp:positionV relativeFrom="paragraph">
                  <wp:posOffset>112395</wp:posOffset>
                </wp:positionV>
                <wp:extent cx="168910" cy="178435"/>
                <wp:effectExtent l="7620" t="0" r="0" b="698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1.4pt;width:10.8pt;height:9.65pt" coordorigin="7717,228" coordsize="216,193">
                <v:rect id="shape_0" fillcolor="#ffcc99" stroked="t" o:allowincell="f" style="position:absolute;left:7727;top:242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717;top:228;width:216;height:172">
                  <v:oval id="shape_0" fillcolor="white" stroked="f" o:allowincell="f" style="position:absolute;left:7717;top:228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4;top:265;width:100;height:99;mso-wrap-style:none;v-text-anchor:middle;rotation:306" type="_x0000_t136">
                    <v:path textpathok="t"/>
                    <v:textpath on="t" fitshape="t" string="3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88">
                <wp:simplePos x="0" y="0"/>
                <wp:positionH relativeFrom="column">
                  <wp:posOffset>556260</wp:posOffset>
                </wp:positionH>
                <wp:positionV relativeFrom="paragraph">
                  <wp:posOffset>-5080</wp:posOffset>
                </wp:positionV>
                <wp:extent cx="167640" cy="149225"/>
                <wp:effectExtent l="6350" t="6350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05pt;margin-top:0.85pt;width:10.8pt;height:9pt" coordorigin="901,17" coordsize="216,180">
                <v:rect id="shape_0" fillcolor="#ffcc99" stroked="t" o:allowincell="f" style="position:absolute;left:901;top:17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901;top:23;width:216;height:172">
                  <v:oval id="shape_0" fillcolor="white" stroked="f" o:allowincell="f" style="position:absolute;left:901;top:23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57;top:59;width:100;height:99;mso-wrap-style:none;v-text-anchor:middle;rotation:20" type="_x0000_t136">
                    <v:path textpathok="t"/>
                    <v:textpath on="t" fitshape="t" string="4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89">
                <wp:simplePos x="0" y="0"/>
                <wp:positionH relativeFrom="column">
                  <wp:posOffset>441960</wp:posOffset>
                </wp:positionH>
                <wp:positionV relativeFrom="paragraph">
                  <wp:posOffset>-5080</wp:posOffset>
                </wp:positionV>
                <wp:extent cx="167640" cy="149225"/>
                <wp:effectExtent l="6350" t="6350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0.85pt;width:10.8pt;height:9pt" coordorigin="721,17" coordsize="216,180">
                <v:rect id="shape_0" fillcolor="#ffcc99" stroked="t" o:allowincell="f" style="position:absolute;left:721;top:17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22;top:23;width:216;height:172">
                  <v:oval id="shape_0" fillcolor="white" stroked="f" o:allowincell="f" style="position:absolute;left:721;top:23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;top:59;width:100;height:99;mso-wrap-style:none;v-text-anchor:middle;rotation:20" type="_x0000_t136">
                    <v:path textpathok="t"/>
                    <v:textpath on="t" fitshape="t" string="3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6">
                <wp:simplePos x="0" y="0"/>
                <wp:positionH relativeFrom="column">
                  <wp:posOffset>99060</wp:posOffset>
                </wp:positionH>
                <wp:positionV relativeFrom="paragraph">
                  <wp:posOffset>109220</wp:posOffset>
                </wp:positionV>
                <wp:extent cx="167640" cy="149225"/>
                <wp:effectExtent l="6350" t="6350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9.85pt;width:10.8pt;height:9pt" coordorigin="181,197" coordsize="216,180">
                <v:rect id="shape_0" fillcolor="#ffcc99" stroked="t" o:allowincell="f" style="position:absolute;left:181;top:197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81;top:204;width:216;height:172">
                  <v:oval id="shape_0" fillcolor="white" stroked="f" o:allowincell="f" style="position:absolute;left:181;top:203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237;top:239;width:100;height:99;mso-wrap-style:none;v-text-anchor:middle;rotation:20" type="_x0000_t136">
                    <v:path textpathok="t"/>
                    <v:textpath on="t" fitshape="t" string="2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7">
                <wp:simplePos x="0" y="0"/>
                <wp:positionH relativeFrom="column">
                  <wp:posOffset>-129540</wp:posOffset>
                </wp:positionH>
                <wp:positionV relativeFrom="paragraph">
                  <wp:posOffset>109220</wp:posOffset>
                </wp:positionV>
                <wp:extent cx="167640" cy="149225"/>
                <wp:effectExtent l="6350" t="6350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76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9.85pt;width:10.8pt;height:9pt" coordorigin="-179,197" coordsize="216,180">
                <v:rect id="shape_0" fillcolor="#ffcc99" stroked="t" o:allowincell="f" style="position:absolute;left:-179;top:197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179;top:204;width:216;height:172">
                  <v:oval id="shape_0" fillcolor="white" stroked="f" o:allowincell="f" style="position:absolute;left:-179;top:203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-122;top:239;width:100;height:99;mso-wrap-style:none;v-text-anchor:middle;rotation:20" type="_x0000_t136">
                    <v:path textpathok="t"/>
                    <v:textpath on="t" fitshape="t" string="19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9">
                <wp:simplePos x="0" y="0"/>
                <wp:positionH relativeFrom="column">
                  <wp:posOffset>-358140</wp:posOffset>
                </wp:positionH>
                <wp:positionV relativeFrom="paragraph">
                  <wp:posOffset>-5080</wp:posOffset>
                </wp:positionV>
                <wp:extent cx="167640" cy="149225"/>
                <wp:effectExtent l="6350" t="6350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76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0.85pt;width:10.8pt;height:9pt" coordorigin="-539,17" coordsize="216,180">
                <v:rect id="shape_0" fillcolor="#ffcc99" stroked="t" o:allowincell="f" style="position:absolute;left:-539;top:17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-539;top:23;width:216;height:172">
                  <v:oval id="shape_0" fillcolor="white" stroked="f" o:allowincell="f" style="position:absolute;left:-539;top:23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-482;top:59;width:100;height:99;mso-wrap-style:none;v-text-anchor:middle;rotation:20" type="_x0000_t136">
                    <v:path textpathok="t"/>
                    <v:textpath on="t" fitshape="t" string="1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05275</wp:posOffset>
                </wp:positionH>
                <wp:positionV relativeFrom="paragraph">
                  <wp:posOffset>120015</wp:posOffset>
                </wp:positionV>
                <wp:extent cx="475615" cy="28892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8892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аф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37.45pt;height:22.75pt;mso-wrap-distance-left:9.05pt;mso-wrap-distance-right:9.05pt;mso-wrap-distance-top:0pt;mso-wrap-distance-bottom:0pt;margin-top:9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Каф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28005</wp:posOffset>
                </wp:positionH>
                <wp:positionV relativeFrom="paragraph">
                  <wp:posOffset>382270</wp:posOffset>
                </wp:positionV>
                <wp:extent cx="357505" cy="184785"/>
                <wp:effectExtent l="67945" t="0" r="6286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18800">
                          <a:off x="0" y="0"/>
                          <a:ext cx="3574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291">
                              <a:moveTo>
                                <a:pt x="563" y="0"/>
                              </a:moveTo>
                              <a:lnTo>
                                <a:pt x="0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291" path="m563,0l0,291e" stroked="t" o:allowincell="f" style="position:absolute;margin-left:443.2pt;margin-top:30.1pt;width:28.1pt;height:14.5pt;mso-wrap-style:none;v-text-anchor:middle;rotation:247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97pt;margin-top:212.35pt;width:89.95pt;height:9.25pt;mso-wrap-style:none;v-text-anchor:middle;rotation:340" type="_x0000_t172">
            <v:path textpathok="t"/>
            <v:textpath on="t" fitshape="t" string="вул.  Наливайк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2pt;margin-top:77.35pt;width:59.15pt;height:14.1pt;mso-wrap-style:none;v-text-anchor:middle;rotation:38" type="_x0000_t136">
            <v:path textpathok="t"/>
            <v:textpath on="t" fitshape="t" string="вул. Сонячна" style="font-family:&quot;Times New Roman&quot;;font-size: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142875" cy="210185"/>
                <wp:effectExtent l="10160" t="10160" r="889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1051">
                              <a:moveTo>
                                <a:pt x="336" y="127"/>
                              </a:moveTo>
                              <a:lnTo>
                                <a:pt x="336" y="1051"/>
                              </a:lnTo>
                              <a:lnTo>
                                <a:pt x="0" y="1051"/>
                              </a:lnTo>
                              <a:lnTo>
                                <a:pt x="336" y="1051"/>
                              </a:lnTo>
                              <a:lnTo>
                                <a:pt x="336" y="742"/>
                              </a:lnTo>
                              <a:lnTo>
                                <a:pt x="434" y="766"/>
                              </a:lnTo>
                              <a:lnTo>
                                <a:pt x="540" y="775"/>
                              </a:lnTo>
                              <a:lnTo>
                                <a:pt x="622" y="711"/>
                              </a:lnTo>
                              <a:lnTo>
                                <a:pt x="655" y="643"/>
                              </a:lnTo>
                              <a:lnTo>
                                <a:pt x="648" y="567"/>
                              </a:lnTo>
                              <a:lnTo>
                                <a:pt x="624" y="511"/>
                              </a:lnTo>
                              <a:lnTo>
                                <a:pt x="576" y="466"/>
                              </a:lnTo>
                              <a:lnTo>
                                <a:pt x="475" y="459"/>
                              </a:lnTo>
                              <a:lnTo>
                                <a:pt x="336" y="463"/>
                              </a:lnTo>
                              <a:lnTo>
                                <a:pt x="571" y="442"/>
                              </a:lnTo>
                              <a:lnTo>
                                <a:pt x="607" y="408"/>
                              </a:lnTo>
                              <a:lnTo>
                                <a:pt x="636" y="358"/>
                              </a:lnTo>
                              <a:lnTo>
                                <a:pt x="631" y="281"/>
                              </a:lnTo>
                              <a:lnTo>
                                <a:pt x="593" y="223"/>
                              </a:lnTo>
                              <a:lnTo>
                                <a:pt x="535" y="195"/>
                              </a:lnTo>
                              <a:lnTo>
                                <a:pt x="456" y="183"/>
                              </a:lnTo>
                              <a:lnTo>
                                <a:pt x="502" y="151"/>
                              </a:lnTo>
                              <a:lnTo>
                                <a:pt x="516" y="113"/>
                              </a:lnTo>
                              <a:lnTo>
                                <a:pt x="504" y="48"/>
                              </a:lnTo>
                              <a:lnTo>
                                <a:pt x="463" y="12"/>
                              </a:lnTo>
                              <a:lnTo>
                                <a:pt x="398" y="0"/>
                              </a:lnTo>
                              <a:lnTo>
                                <a:pt x="331" y="27"/>
                              </a:lnTo>
                              <a:lnTo>
                                <a:pt x="199" y="51"/>
                              </a:lnTo>
                              <a:lnTo>
                                <a:pt x="139" y="89"/>
                              </a:lnTo>
                              <a:lnTo>
                                <a:pt x="127" y="149"/>
                              </a:lnTo>
                              <a:lnTo>
                                <a:pt x="149" y="221"/>
                              </a:lnTo>
                              <a:lnTo>
                                <a:pt x="209" y="259"/>
                              </a:lnTo>
                              <a:lnTo>
                                <a:pt x="125" y="274"/>
                              </a:lnTo>
                              <a:lnTo>
                                <a:pt x="84" y="331"/>
                              </a:lnTo>
                              <a:lnTo>
                                <a:pt x="72" y="384"/>
                              </a:lnTo>
                              <a:lnTo>
                                <a:pt x="82" y="442"/>
                              </a:lnTo>
                              <a:lnTo>
                                <a:pt x="139" y="502"/>
                              </a:lnTo>
                              <a:lnTo>
                                <a:pt x="79" y="499"/>
                              </a:lnTo>
                              <a:lnTo>
                                <a:pt x="22" y="543"/>
                              </a:lnTo>
                              <a:lnTo>
                                <a:pt x="2" y="629"/>
                              </a:lnTo>
                              <a:lnTo>
                                <a:pt x="29" y="708"/>
                              </a:lnTo>
                              <a:lnTo>
                                <a:pt x="110" y="759"/>
                              </a:lnTo>
                              <a:lnTo>
                                <a:pt x="230" y="759"/>
                              </a:lnTo>
                              <a:lnTo>
                                <a:pt x="336" y="742"/>
                              </a:lnTo>
                              <a:lnTo>
                                <a:pt x="336" y="101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1051" path="m336,127l336,1051l0,1051l336,1051l336,742l434,766l540,775l622,711l655,643l648,567l624,511l576,466l475,459l336,463l571,442l607,408l636,358l631,281l593,223l535,195l456,183l502,151l516,113l504,48l463,12l398,0l331,27l199,51l139,89l127,149l149,221l209,259l125,274l84,331l72,384l82,442l139,502l79,499l22,543l2,629l29,708l110,759l230,759l336,742l336,101e" fillcolor="green" stroked="t" o:allowincell="f" style="position:absolute;margin-left:315pt;margin-top:5.4pt;width:11.2pt;height:16.5pt;mso-wrap-style:none;v-text-anchor:middle">
                <v:fill o:detectmouseclick="t" type="solid" color2="#ff7fff"/>
                <v:stroke color="green" weight="1908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33.05pt;margin-top:23.35pt;width:71pt;height:9.1pt;mso-wrap-style:none;v-text-anchor:middle;rotation:324" type="_x0000_t172">
            <v:path textpathok="t"/>
            <v:textpath on="t" fitshape="t" string="вул.  Горбист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7.15pt;margin-top:72.25pt;width:70.95pt;height:9.2pt;mso-wrap-style:none;v-text-anchor:middle;rotation:307" type="_x0000_t172">
            <v:path textpathok="t"/>
            <v:textpath on="t" fitshape="t" string="вул.  Довг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5.15pt;margin-top:99.25pt;width:71pt;height:9.2pt;mso-wrap-style:none;v-text-anchor:middle;rotation:305" type="_x0000_t172">
            <v:path textpathok="t"/>
            <v:textpath on="t" fitshape="t" string="вул.  Нов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3.05pt;margin-top:117.3pt;width:71pt;height:9.05pt;mso-wrap-style:none;v-text-anchor:middle;rotation:309" type="_x0000_t172">
            <v:path textpathok="t"/>
            <v:textpath on="t" fitshape="t" string="вул.  Молодіжн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0.05pt;margin-top:135.35pt;width:71pt;height:9.1pt;mso-wrap-style:none;v-text-anchor:middle;rotation:305" type="_x0000_t172">
            <v:path textpathok="t"/>
            <v:textpath on="t" fitshape="t" string="вул.  Гарн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7.05pt;margin-top:144.3pt;width:71pt;height:9.05pt;mso-wrap-style:none;v-text-anchor:middle;rotation:308" type="_x0000_t172">
            <v:path textpathok="t"/>
            <v:textpath on="t" fitshape="t" string="вул.  Висок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7.6pt;margin-top:176.75pt;width:33.7pt;height:14.85pt;mso-wrap-style:none;v-text-anchor:middle;rotation:304" type="_x0000_t136">
            <v:path textpathok="t"/>
            <v:textpath on="t" fitshape="t" string="вул. Ясна" style="font-family:&quot;Times New Roman&quot;;font-size: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t" o:allowincell="f" style="position:absolute;margin-left:324.7pt;margin-top:165.1pt;width:53.95pt;height:8.95pt;mso-wrap-style:none;v-text-anchor:middle;rotation:21" type="_x0000_t136">
            <v:path textpathok="t"/>
            <v:textpath on="t" fitshape="t" string="вул. Вільна" style="font-family:&quot;Times New Roman&quot;;font-size: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t" o:allowincell="f" style="position:absolute;margin-left:234.9pt;margin-top:199.9pt;width:44.95pt;height:8.9pt;mso-wrap-style:none;v-text-anchor:middle;rotation:347" type="_x0000_t136">
            <v:path textpathok="t"/>
            <v:textpath on="t" fitshape="t" string="вул. Крута" style="font-family:&quot;Times New Roman&quot;;font-size:8pt"/>
            <v:fill o:detectmouseclick="t" type="solid" color2="white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t" o:allowincell="f" style="position:absolute;margin-left:176.05pt;margin-top:171.35pt;width:71pt;height:9.1pt;mso-wrap-style:none;v-text-anchor:middle;rotation:70" type="_x0000_t172">
            <v:path textpathok="t"/>
            <v:textpath on="t" fitshape="t" string="вул.  Ватутін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.1pt;margin-top:63.35pt;width:71pt;height:9.1pt;mso-wrap-style:none;v-text-anchor:middle;rotation:309" type="_x0000_t172">
            <v:path textpathok="t"/>
            <v:textpath on="t" fitshape="t" string="вул.  Вереснев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pt;margin-top:95.35pt;width:71pt;height:9.2pt;mso-wrap-style:none;v-text-anchor:middle;rotation:315" type="_x0000_t172">
            <v:path textpathok="t"/>
            <v:textpath on="t" fitshape="t" string="вул.  Робоч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8.95pt;margin-top:140.4pt;width:70.85pt;height:9.2pt;mso-wrap-style:none;v-text-anchor:middle;rotation:314" type="_x0000_t172">
            <v:path textpathok="t"/>
            <v:textpath on="t" fitshape="t" string="вул.  Шкільна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265</wp:posOffset>
                </wp:positionH>
                <wp:positionV relativeFrom="paragraph">
                  <wp:posOffset>2011045</wp:posOffset>
                </wp:positionV>
                <wp:extent cx="685165" cy="342265"/>
                <wp:effectExtent l="32385" t="193675" r="32385" b="1936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47000">
                          <a:off x="0" y="0"/>
                          <a:ext cx="685080" cy="34236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fuchsia" stroked="t" o:allowincell="f" style="position:absolute;margin-left:116.95pt;margin-top:158.3pt;width:53.9pt;height:26.9pt;mso-wrap-style:none;v-text-anchor:middle;rotation:31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26.75pt;margin-top:166.6pt;width:25.45pt;height:8.95pt;mso-wrap-style:none;v-text-anchor:middle;rotation:314" type="_x0000_t172">
            <v:path textpathok="t"/>
            <v:textpath on="t" fitshape="t" string="Школа" style="font-family:&quot;Tahoma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1897380</wp:posOffset>
                </wp:positionV>
                <wp:extent cx="455930" cy="228600"/>
                <wp:effectExtent l="23495" t="132080" r="23495" b="131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21200">
                          <a:off x="0" y="0"/>
                          <a:ext cx="45576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81pt;margin-top:149.4pt;width:35.85pt;height:17.95pt;mso-wrap-style:none;v-text-anchor:middle;rotation:317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80" w:right="-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1440180</wp:posOffset>
                </wp:positionV>
                <wp:extent cx="454660" cy="229235"/>
                <wp:effectExtent l="24130" t="130810" r="24130" b="130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020000">
                          <a:off x="0" y="0"/>
                          <a:ext cx="454680" cy="22932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07.95pt;margin-top:113.35pt;width:35.75pt;height:18pt;mso-wrap-style:none;v-text-anchor:middle;rotation:317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76.5pt;margin-top:153.9pt;width:35.95pt;height:8.9pt;flip:y;mso-wrap-style:none;v-text-anchor:middle;rotation:226" type="_x0000_t172">
            <v:path textpathok="t"/>
            <v:textpath on="t" fitshape="t" string="ПАФ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1.7pt;margin-top:118.65pt;width:25.45pt;height:14.95pt;mso-wrap-style:none;v-text-anchor:middle;rotation:314" type="_x0000_t172">
            <v:path textpathok="t"/>
            <v:textpath on="t" fitshape="t" string="МАГ" style="font-family:&quot;Tahoma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5801995</wp:posOffset>
                </wp:positionH>
                <wp:positionV relativeFrom="paragraph">
                  <wp:posOffset>1195705</wp:posOffset>
                </wp:positionV>
                <wp:extent cx="163195" cy="175895"/>
                <wp:effectExtent l="6985" t="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176040"/>
                          <a:chOff x="0" y="0"/>
                          <a:chExt cx="163080" cy="176040"/>
                        </a:xfrm>
                      </wpg:grpSpPr>
                      <wps:wsp>
                        <wps:cNvSpPr/>
                        <wps:spPr>
                          <a:xfrm rot="17985000">
                            <a:off x="20520" y="40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3080" cy="173520"/>
                          </a:xfrm>
                        </wpg:grpSpPr>
                        <wps:wsp>
                          <wps:cNvSpPr/>
                          <wps:spPr>
                            <a:xfrm rot="17985000">
                              <a:off x="12600" y="3204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985000">
                              <a:off x="48600" y="547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9pt;margin-top:96.65pt;width:10.8pt;height:9.65pt" coordorigin="9158,1933" coordsize="216,193">
                <v:rect id="shape_0" fillcolor="#ffcc99" stroked="t" o:allowincell="f" style="position:absolute;left:9169;top:1947;width:179;height:179;mso-wrap-style:none;v-text-anchor:middle;rotation:30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9158;top:1933;width:216;height:172">
                  <v:oval id="shape_0" fillcolor="white" stroked="f" o:allowincell="f" style="position:absolute;left:9157;top:1933;width:215;height:171;mso-wrap-style:none;v-text-anchor:middle;rotation:30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213;top:1969;width:100;height:99;mso-wrap-style:none;v-text-anchor:middle;rotation:300" type="_x0000_t136">
                    <v:path textpathok="t"/>
                    <v:textpath on="t" fitshape="t" string="2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6030595</wp:posOffset>
                </wp:positionH>
                <wp:positionV relativeFrom="paragraph">
                  <wp:posOffset>1424305</wp:posOffset>
                </wp:positionV>
                <wp:extent cx="163195" cy="175895"/>
                <wp:effectExtent l="6985" t="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176040"/>
                          <a:chOff x="0" y="0"/>
                          <a:chExt cx="163080" cy="176040"/>
                        </a:xfrm>
                      </wpg:grpSpPr>
                      <wps:wsp>
                        <wps:cNvSpPr/>
                        <wps:spPr>
                          <a:xfrm rot="17985000">
                            <a:off x="20520" y="40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3080" cy="173520"/>
                          </a:xfrm>
                        </wpg:grpSpPr>
                        <wps:wsp>
                          <wps:cNvSpPr/>
                          <wps:spPr>
                            <a:xfrm rot="17985000">
                              <a:off x="12600" y="3204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985000">
                              <a:off x="48600" y="547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9pt;margin-top:114.65pt;width:10.8pt;height:9.65pt" coordorigin="9518,2293" coordsize="216,193">
                <v:rect id="shape_0" fillcolor="#ffcc99" stroked="t" o:allowincell="f" style="position:absolute;left:9529;top:2307;width:179;height:179;mso-wrap-style:none;v-text-anchor:middle;rotation:30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9518;top:2293;width:216;height:172">
                  <v:oval id="shape_0" fillcolor="white" stroked="f" o:allowincell="f" style="position:absolute;left:9517;top:2293;width:215;height:171;mso-wrap-style:none;v-text-anchor:middle;rotation:30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573;top:2329;width:100;height:99;mso-wrap-style:none;v-text-anchor:middle;rotation:300" type="_x0000_t136">
                    <v:path textpathok="t"/>
                    <v:textpath on="t" fitshape="t" string="1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85">
                <wp:simplePos x="0" y="0"/>
                <wp:positionH relativeFrom="column">
                  <wp:posOffset>5684520</wp:posOffset>
                </wp:positionH>
                <wp:positionV relativeFrom="paragraph">
                  <wp:posOffset>1765935</wp:posOffset>
                </wp:positionV>
                <wp:extent cx="168910" cy="178435"/>
                <wp:effectExtent l="7620" t="0" r="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85pt;margin-top:141.65pt;width:10.8pt;height:9.65pt" coordorigin="8977,2833" coordsize="216,193">
                <v:rect id="shape_0" fillcolor="#ffcc99" stroked="t" o:allowincell="f" style="position:absolute;left:8987;top:28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977;top:2833;width:216;height:172">
                  <v:oval id="shape_0" fillcolor="white" stroked="f" o:allowincell="f" style="position:absolute;left:8977;top:28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034;top:2869;width:100;height:99;mso-wrap-style:none;v-text-anchor:middle;rotation:306" type="_x0000_t136">
                    <v:path textpathok="t"/>
                    <v:textpath on="t" fitshape="t" string="1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column">
                  <wp:posOffset>5800090</wp:posOffset>
                </wp:positionH>
                <wp:positionV relativeFrom="paragraph">
                  <wp:posOffset>1537970</wp:posOffset>
                </wp:positionV>
                <wp:extent cx="166370" cy="177165"/>
                <wp:effectExtent l="6985" t="0" r="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77120"/>
                          <a:chOff x="0" y="0"/>
                          <a:chExt cx="166320" cy="177120"/>
                        </a:xfrm>
                      </wpg:grpSpPr>
                      <wps:wsp>
                        <wps:cNvSpPr/>
                        <wps:spPr>
                          <a:xfrm rot="18177600">
                            <a:off x="21600" y="40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6320" cy="174600"/>
                          </a:xfrm>
                        </wpg:grpSpPr>
                        <wps:wsp>
                          <wps:cNvSpPr/>
                          <wps:spPr>
                            <a:xfrm rot="18177600">
                              <a:off x="14400" y="324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177600">
                              <a:off x="50760" y="5544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85pt;margin-top:123.6pt;width:10.8pt;height:9.65pt" coordorigin="9157,2472" coordsize="216,193">
                <v:rect id="shape_0" fillcolor="#ffcc99" stroked="t" o:allowincell="f" style="position:absolute;left:9168;top:2486;width:179;height:179;mso-wrap-style:none;v-text-anchor:middle;rotation:303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9157;top:2472;width:216;height:172">
                  <v:oval id="shape_0" fillcolor="white" stroked="f" o:allowincell="f" style="position:absolute;left:9156;top:2473;width:215;height:171;mso-wrap-style:none;v-text-anchor:middle;rotation:303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213;top:2509;width:100;height:99;mso-wrap-style:none;v-text-anchor:middle;rotation:303" type="_x0000_t136">
                    <v:path textpathok="t"/>
                    <v:textpath on="t" fitshape="t" string="2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6487795</wp:posOffset>
                </wp:positionH>
                <wp:positionV relativeFrom="paragraph">
                  <wp:posOffset>3024505</wp:posOffset>
                </wp:positionV>
                <wp:extent cx="163195" cy="175895"/>
                <wp:effectExtent l="6985" t="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176040"/>
                          <a:chOff x="0" y="0"/>
                          <a:chExt cx="163080" cy="176040"/>
                        </a:xfrm>
                      </wpg:grpSpPr>
                      <wps:wsp>
                        <wps:cNvSpPr/>
                        <wps:spPr>
                          <a:xfrm rot="17985000">
                            <a:off x="20520" y="40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3080" cy="173520"/>
                          </a:xfrm>
                        </wpg:grpSpPr>
                        <wps:wsp>
                          <wps:cNvSpPr/>
                          <wps:spPr>
                            <a:xfrm rot="17985000">
                              <a:off x="12600" y="3204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985000">
                              <a:off x="48600" y="547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9pt;margin-top:240.65pt;width:10.8pt;height:9.65pt" coordorigin="10238,4813" coordsize="216,193">
                <v:rect id="shape_0" fillcolor="#ffcc99" stroked="t" o:allowincell="f" style="position:absolute;left:10249;top:4827;width:179;height:179;mso-wrap-style:none;v-text-anchor:middle;rotation:30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0238;top:4813;width:216;height:172">
                  <v:oval id="shape_0" fillcolor="white" stroked="f" o:allowincell="f" style="position:absolute;left:10237;top:4813;width:215;height:171;mso-wrap-style:none;v-text-anchor:middle;rotation:30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0293;top:4849;width:100;height:99;mso-wrap-style:none;v-text-anchor:middle;rotation:300" type="_x0000_t136">
                    <v:path textpathok="t"/>
                    <v:textpath on="t" fitshape="t" string="4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88">
                <wp:simplePos x="0" y="0"/>
                <wp:positionH relativeFrom="column">
                  <wp:posOffset>5227320</wp:posOffset>
                </wp:positionH>
                <wp:positionV relativeFrom="paragraph">
                  <wp:posOffset>1880235</wp:posOffset>
                </wp:positionV>
                <wp:extent cx="168910" cy="178435"/>
                <wp:effectExtent l="7620" t="0" r="0" b="698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5pt;margin-top:150.65pt;width:10.8pt;height:9.65pt" coordorigin="8257,3013" coordsize="216,193">
                <v:rect id="shape_0" fillcolor="#ffcc99" stroked="t" o:allowincell="f" style="position:absolute;left:8267;top:30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257;top:3013;width:216;height:172">
                  <v:oval id="shape_0" fillcolor="white" stroked="f" o:allowincell="f" style="position:absolute;left:8257;top:30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314;top:3049;width:100;height:99;mso-wrap-style:none;v-text-anchor:middle;rotation:306" type="_x0000_t136">
                    <v:path textpathok="t"/>
                    <v:textpath on="t" fitshape="t" string="1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89">
                <wp:simplePos x="0" y="0"/>
                <wp:positionH relativeFrom="column">
                  <wp:posOffset>5455920</wp:posOffset>
                </wp:positionH>
                <wp:positionV relativeFrom="paragraph">
                  <wp:posOffset>1994535</wp:posOffset>
                </wp:positionV>
                <wp:extent cx="168910" cy="178435"/>
                <wp:effectExtent l="7620" t="0" r="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85pt;margin-top:159.65pt;width:10.8pt;height:9.65pt" coordorigin="8617,3193" coordsize="216,193">
                <v:rect id="shape_0" fillcolor="#ffcc99" stroked="t" o:allowincell="f" style="position:absolute;left:8627;top:32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617;top:3193;width:216;height:172">
                  <v:oval id="shape_0" fillcolor="white" stroked="f" o:allowincell="f" style="position:absolute;left:8617;top:31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674;top:3229;width:100;height:99;mso-wrap-style:none;v-text-anchor:middle;rotation:306" type="_x0000_t136">
                    <v:path textpathok="t"/>
                    <v:textpath on="t" fitshape="t" string="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0">
                <wp:simplePos x="0" y="0"/>
                <wp:positionH relativeFrom="column">
                  <wp:posOffset>5570220</wp:posOffset>
                </wp:positionH>
                <wp:positionV relativeFrom="paragraph">
                  <wp:posOffset>1880235</wp:posOffset>
                </wp:positionV>
                <wp:extent cx="168910" cy="178435"/>
                <wp:effectExtent l="7620" t="0" r="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5pt;margin-top:150.65pt;width:10.8pt;height:9.65pt" coordorigin="8797,3013" coordsize="216,193">
                <v:rect id="shape_0" fillcolor="#ffcc99" stroked="t" o:allowincell="f" style="position:absolute;left:8807;top:30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797;top:3013;width:216;height:172">
                  <v:oval id="shape_0" fillcolor="white" stroked="f" o:allowincell="f" style="position:absolute;left:8797;top:30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854;top:3049;width:100;height:99;mso-wrap-style:none;v-text-anchor:middle;rotation:306" type="_x0000_t136">
                    <v:path textpathok="t"/>
                    <v:textpath on="t" fitshape="t" string="9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1">
                <wp:simplePos x="0" y="0"/>
                <wp:positionH relativeFrom="column">
                  <wp:posOffset>5455920</wp:posOffset>
                </wp:positionH>
                <wp:positionV relativeFrom="paragraph">
                  <wp:posOffset>1651635</wp:posOffset>
                </wp:positionV>
                <wp:extent cx="168910" cy="178435"/>
                <wp:effectExtent l="7620" t="0" r="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85pt;margin-top:132.65pt;width:10.8pt;height:9.65pt" coordorigin="8617,2653" coordsize="216,193">
                <v:rect id="shape_0" fillcolor="#ffcc99" stroked="t" o:allowincell="f" style="position:absolute;left:8627;top:26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617;top:2653;width:216;height:172">
                  <v:oval id="shape_0" fillcolor="white" stroked="f" o:allowincell="f" style="position:absolute;left:8617;top:26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674;top:2689;width:100;height:99;mso-wrap-style:none;v-text-anchor:middle;rotation:306" type="_x0000_t136">
                    <v:path textpathok="t"/>
                    <v:textpath on="t" fitshape="t" string="1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2">
                <wp:simplePos x="0" y="0"/>
                <wp:positionH relativeFrom="column">
                  <wp:posOffset>5341620</wp:posOffset>
                </wp:positionH>
                <wp:positionV relativeFrom="paragraph">
                  <wp:posOffset>1765935</wp:posOffset>
                </wp:positionV>
                <wp:extent cx="168910" cy="178435"/>
                <wp:effectExtent l="7620" t="0" r="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85pt;margin-top:141.65pt;width:10.8pt;height:9.65pt" coordorigin="8437,2833" coordsize="216,193">
                <v:rect id="shape_0" fillcolor="#ffcc99" stroked="t" o:allowincell="f" style="position:absolute;left:8447;top:28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437;top:2833;width:216;height:172">
                  <v:oval id="shape_0" fillcolor="white" stroked="f" o:allowincell="f" style="position:absolute;left:8437;top:28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494;top:2869;width:100;height:99;mso-wrap-style:none;v-text-anchor:middle;rotation:306" type="_x0000_t136">
                    <v:path textpathok="t"/>
                    <v:textpath on="t" fitshape="t" string="1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3">
                <wp:simplePos x="0" y="0"/>
                <wp:positionH relativeFrom="column">
                  <wp:posOffset>5227320</wp:posOffset>
                </wp:positionH>
                <wp:positionV relativeFrom="paragraph">
                  <wp:posOffset>2223135</wp:posOffset>
                </wp:positionV>
                <wp:extent cx="168910" cy="178435"/>
                <wp:effectExtent l="7620" t="0" r="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5pt;margin-top:177.65pt;width:10.8pt;height:9.65pt" coordorigin="8257,3553" coordsize="216,193">
                <v:rect id="shape_0" fillcolor="#ffcc99" stroked="t" o:allowincell="f" style="position:absolute;left:8267;top:35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257;top:3553;width:216;height:172">
                  <v:oval id="shape_0" fillcolor="white" stroked="f" o:allowincell="f" style="position:absolute;left:8257;top:35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314;top:3589;width:100;height:99;mso-wrap-style:none;v-text-anchor:middle;rotation:306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4">
                <wp:simplePos x="0" y="0"/>
                <wp:positionH relativeFrom="column">
                  <wp:posOffset>5341620</wp:posOffset>
                </wp:positionH>
                <wp:positionV relativeFrom="paragraph">
                  <wp:posOffset>2108835</wp:posOffset>
                </wp:positionV>
                <wp:extent cx="168910" cy="178435"/>
                <wp:effectExtent l="7620" t="0" r="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85pt;margin-top:168.65pt;width:10.8pt;height:9.65pt" coordorigin="8437,3373" coordsize="216,193">
                <v:rect id="shape_0" fillcolor="#ffcc99" stroked="t" o:allowincell="f" style="position:absolute;left:8447;top:33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437;top:3373;width:216;height:172">
                  <v:oval id="shape_0" fillcolor="white" stroked="f" o:allowincell="f" style="position:absolute;left:8437;top:33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494;top:3409;width:100;height:99;mso-wrap-style:none;v-text-anchor:middle;rotation:306" type="_x0000_t136">
                    <v:path textpathok="t"/>
                    <v:textpath on="t" fitshape="t" string="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5">
                <wp:simplePos x="0" y="0"/>
                <wp:positionH relativeFrom="column">
                  <wp:posOffset>5227320</wp:posOffset>
                </wp:positionH>
                <wp:positionV relativeFrom="paragraph">
                  <wp:posOffset>1651635</wp:posOffset>
                </wp:positionV>
                <wp:extent cx="168910" cy="178435"/>
                <wp:effectExtent l="7620" t="0" r="0" b="698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5pt;margin-top:132.65pt;width:10.8pt;height:9.65pt" coordorigin="8257,2653" coordsize="216,193">
                <v:rect id="shape_0" fillcolor="#ffcc99" stroked="t" o:allowincell="f" style="position:absolute;left:8267;top:26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257;top:2653;width:216;height:172">
                  <v:oval id="shape_0" fillcolor="white" stroked="f" o:allowincell="f" style="position:absolute;left:8257;top:26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314;top:2689;width:100;height:99;mso-wrap-style:none;v-text-anchor:middle;rotation:306" type="_x0000_t136">
                    <v:path textpathok="t"/>
                    <v:textpath on="t" fitshape="t" string="29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6">
                <wp:simplePos x="0" y="0"/>
                <wp:positionH relativeFrom="column">
                  <wp:posOffset>4998720</wp:posOffset>
                </wp:positionH>
                <wp:positionV relativeFrom="paragraph">
                  <wp:posOffset>2223135</wp:posOffset>
                </wp:positionV>
                <wp:extent cx="168910" cy="178435"/>
                <wp:effectExtent l="7620" t="0" r="0" b="698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177.65pt;width:10.8pt;height:9.65pt" coordorigin="7897,3553" coordsize="216,193">
                <v:rect id="shape_0" fillcolor="#ffcc99" stroked="t" o:allowincell="f" style="position:absolute;left:7907;top:35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897;top:3553;width:216;height:172">
                  <v:oval id="shape_0" fillcolor="white" stroked="f" o:allowincell="f" style="position:absolute;left:7897;top:35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954;top:3589;width:100;height:99;mso-wrap-style:none;v-text-anchor:middle;rotation:306" type="_x0000_t136">
                    <v:path textpathok="t"/>
                    <v:textpath on="t" fitshape="t" string="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7">
                <wp:simplePos x="0" y="0"/>
                <wp:positionH relativeFrom="column">
                  <wp:posOffset>5113020</wp:posOffset>
                </wp:positionH>
                <wp:positionV relativeFrom="paragraph">
                  <wp:posOffset>2108835</wp:posOffset>
                </wp:positionV>
                <wp:extent cx="168910" cy="178435"/>
                <wp:effectExtent l="7620" t="0" r="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68.65pt;width:10.8pt;height:9.65pt" coordorigin="8077,3373" coordsize="216,193">
                <v:rect id="shape_0" fillcolor="#ffcc99" stroked="t" o:allowincell="f" style="position:absolute;left:8087;top:33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077;top:3373;width:216;height:172">
                  <v:oval id="shape_0" fillcolor="white" stroked="f" o:allowincell="f" style="position:absolute;left:8077;top:33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134;top:3409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8">
                <wp:simplePos x="0" y="0"/>
                <wp:positionH relativeFrom="column">
                  <wp:posOffset>5113020</wp:posOffset>
                </wp:positionH>
                <wp:positionV relativeFrom="paragraph">
                  <wp:posOffset>1994535</wp:posOffset>
                </wp:positionV>
                <wp:extent cx="168910" cy="178435"/>
                <wp:effectExtent l="7620" t="0" r="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59.65pt;width:10.8pt;height:9.65pt" coordorigin="8077,3193" coordsize="216,193">
                <v:rect id="shape_0" fillcolor="#ffcc99" stroked="t" o:allowincell="f" style="position:absolute;left:8087;top:32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077;top:3193;width:216;height:172">
                  <v:oval id="shape_0" fillcolor="white" stroked="f" o:allowincell="f" style="position:absolute;left:8077;top:31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134;top:3229;width:100;height:99;mso-wrap-style:none;v-text-anchor:middle;rotation:306" type="_x0000_t136">
                    <v:path textpathok="t"/>
                    <v:textpath on="t" fitshape="t" string="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99">
                <wp:simplePos x="0" y="0"/>
                <wp:positionH relativeFrom="column">
                  <wp:posOffset>5341620</wp:posOffset>
                </wp:positionH>
                <wp:positionV relativeFrom="paragraph">
                  <wp:posOffset>1537335</wp:posOffset>
                </wp:positionV>
                <wp:extent cx="168910" cy="178435"/>
                <wp:effectExtent l="7620" t="0" r="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85pt;margin-top:123.65pt;width:10.8pt;height:9.65pt" coordorigin="8437,2473" coordsize="216,193">
                <v:rect id="shape_0" fillcolor="#ffcc99" stroked="t" o:allowincell="f" style="position:absolute;left:8447;top:24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437;top:2473;width:216;height:172">
                  <v:oval id="shape_0" fillcolor="white" stroked="f" o:allowincell="f" style="position:absolute;left:8437;top:24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494;top:2509;width:100;height:99;mso-wrap-style:none;v-text-anchor:middle;rotation:306" type="_x0000_t136">
                    <v:path textpathok="t"/>
                    <v:textpath on="t" fitshape="t" string="2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0">
                <wp:simplePos x="0" y="0"/>
                <wp:positionH relativeFrom="column">
                  <wp:posOffset>5455920</wp:posOffset>
                </wp:positionH>
                <wp:positionV relativeFrom="paragraph">
                  <wp:posOffset>1080135</wp:posOffset>
                </wp:positionV>
                <wp:extent cx="168910" cy="178435"/>
                <wp:effectExtent l="7620" t="0" r="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85pt;margin-top:87.65pt;width:10.8pt;height:9.65pt" coordorigin="8617,1753" coordsize="216,193">
                <v:rect id="shape_0" fillcolor="#ffcc99" stroked="t" o:allowincell="f" style="position:absolute;left:8627;top:17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617;top:1753;width:216;height:172">
                  <v:oval id="shape_0" fillcolor="white" stroked="f" o:allowincell="f" style="position:absolute;left:8617;top:17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674;top:1789;width:100;height:99;mso-wrap-style:none;v-text-anchor:middle;rotation:306" type="_x0000_t136">
                    <v:path textpathok="t"/>
                    <v:textpath on="t" fitshape="t" string="3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1">
                <wp:simplePos x="0" y="0"/>
                <wp:positionH relativeFrom="column">
                  <wp:posOffset>5570220</wp:posOffset>
                </wp:positionH>
                <wp:positionV relativeFrom="paragraph">
                  <wp:posOffset>1194435</wp:posOffset>
                </wp:positionV>
                <wp:extent cx="168910" cy="178435"/>
                <wp:effectExtent l="7620" t="0" r="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5pt;margin-top:96.65pt;width:10.8pt;height:9.65pt" coordorigin="8797,1933" coordsize="216,193">
                <v:rect id="shape_0" fillcolor="#ffcc99" stroked="t" o:allowincell="f" style="position:absolute;left:8807;top:19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797;top:1933;width:216;height:172">
                  <v:oval id="shape_0" fillcolor="white" stroked="f" o:allowincell="f" style="position:absolute;left:8797;top:19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854;top:1969;width:100;height:99;mso-wrap-style:none;v-text-anchor:middle;rotation:306" type="_x0000_t136">
                    <v:path textpathok="t"/>
                    <v:textpath on="t" fitshape="t" string="3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2">
                <wp:simplePos x="0" y="0"/>
                <wp:positionH relativeFrom="column">
                  <wp:posOffset>4770120</wp:posOffset>
                </wp:positionH>
                <wp:positionV relativeFrom="paragraph">
                  <wp:posOffset>1880235</wp:posOffset>
                </wp:positionV>
                <wp:extent cx="168910" cy="178435"/>
                <wp:effectExtent l="7620" t="0" r="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150.65pt;width:10.8pt;height:9.65pt" coordorigin="7537,3013" coordsize="216,193">
                <v:rect id="shape_0" fillcolor="#ffcc99" stroked="t" o:allowincell="f" style="position:absolute;left:7547;top:30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37;top:3013;width:216;height:172">
                  <v:oval id="shape_0" fillcolor="white" stroked="f" o:allowincell="f" style="position:absolute;left:7537;top:30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94;top:3049;width:100;height:99;mso-wrap-style:none;v-text-anchor:middle;rotation:306" type="_x0000_t136">
                    <v:path textpathok="t"/>
                    <v:textpath on="t" fitshape="t" string="4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3">
                <wp:simplePos x="0" y="0"/>
                <wp:positionH relativeFrom="column">
                  <wp:posOffset>4884420</wp:posOffset>
                </wp:positionH>
                <wp:positionV relativeFrom="paragraph">
                  <wp:posOffset>1994535</wp:posOffset>
                </wp:positionV>
                <wp:extent cx="168910" cy="178435"/>
                <wp:effectExtent l="7620" t="0" r="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59.65pt;width:10.8pt;height:9.65pt" coordorigin="7717,3193" coordsize="216,193">
                <v:rect id="shape_0" fillcolor="#ffcc99" stroked="t" o:allowincell="f" style="position:absolute;left:7727;top:32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717;top:3193;width:216;height:172">
                  <v:oval id="shape_0" fillcolor="white" stroked="f" o:allowincell="f" style="position:absolute;left:7717;top:31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4;top:3229;width:100;height:99;mso-wrap-style:none;v-text-anchor:middle;rotation:306" type="_x0000_t136">
                    <v:path textpathok="t"/>
                    <v:textpath on="t" fitshape="t" string="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4">
                <wp:simplePos x="0" y="0"/>
                <wp:positionH relativeFrom="column">
                  <wp:posOffset>4998720</wp:posOffset>
                </wp:positionH>
                <wp:positionV relativeFrom="paragraph">
                  <wp:posOffset>1880235</wp:posOffset>
                </wp:positionV>
                <wp:extent cx="168910" cy="178435"/>
                <wp:effectExtent l="7620" t="0" r="0" b="698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150.65pt;width:10.8pt;height:9.65pt" coordorigin="7897,3013" coordsize="216,193">
                <v:rect id="shape_0" fillcolor="#ffcc99" stroked="t" o:allowincell="f" style="position:absolute;left:7907;top:30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897;top:3013;width:216;height:172">
                  <v:oval id="shape_0" fillcolor="white" stroked="f" o:allowincell="f" style="position:absolute;left:7897;top:30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954;top:3049;width:100;height:99;mso-wrap-style:none;v-text-anchor:middle;rotation:306" type="_x0000_t136">
                    <v:path textpathok="t"/>
                    <v:textpath on="t" fitshape="t" string="1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5">
                <wp:simplePos x="0" y="0"/>
                <wp:positionH relativeFrom="column">
                  <wp:posOffset>5113020</wp:posOffset>
                </wp:positionH>
                <wp:positionV relativeFrom="paragraph">
                  <wp:posOffset>1765935</wp:posOffset>
                </wp:positionV>
                <wp:extent cx="168910" cy="178435"/>
                <wp:effectExtent l="7620" t="0" r="0" b="698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41.65pt;width:10.8pt;height:9.65pt" coordorigin="8077,2833" coordsize="216,193">
                <v:rect id="shape_0" fillcolor="#ffcc99" stroked="t" o:allowincell="f" style="position:absolute;left:8087;top:28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077;top:2833;width:216;height:172">
                  <v:oval id="shape_0" fillcolor="white" stroked="f" o:allowincell="f" style="position:absolute;left:8077;top:28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134;top:2869;width:100;height:99;mso-wrap-style:none;v-text-anchor:middle;rotation:306" type="_x0000_t136">
                    <v:path textpathok="t"/>
                    <v:textpath on="t" fitshape="t" string="2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6">
                <wp:simplePos x="0" y="0"/>
                <wp:positionH relativeFrom="column">
                  <wp:posOffset>4998720</wp:posOffset>
                </wp:positionH>
                <wp:positionV relativeFrom="paragraph">
                  <wp:posOffset>1651635</wp:posOffset>
                </wp:positionV>
                <wp:extent cx="168910" cy="178435"/>
                <wp:effectExtent l="7620" t="0" r="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132.65pt;width:10.8pt;height:9.65pt" coordorigin="7897,2653" coordsize="216,193">
                <v:rect id="shape_0" fillcolor="#ffcc99" stroked="t" o:allowincell="f" style="position:absolute;left:7907;top:26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897;top:2653;width:216;height:172">
                  <v:oval id="shape_0" fillcolor="white" stroked="f" o:allowincell="f" style="position:absolute;left:7897;top:26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954;top:2689;width:100;height:99;mso-wrap-style:none;v-text-anchor:middle;rotation:306" type="_x0000_t136">
                    <v:path textpathok="t"/>
                    <v:textpath on="t" fitshape="t" string="1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7">
                <wp:simplePos x="0" y="0"/>
                <wp:positionH relativeFrom="column">
                  <wp:posOffset>5113020</wp:posOffset>
                </wp:positionH>
                <wp:positionV relativeFrom="paragraph">
                  <wp:posOffset>1423035</wp:posOffset>
                </wp:positionV>
                <wp:extent cx="168910" cy="178435"/>
                <wp:effectExtent l="7620" t="0" r="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14.65pt;width:10.8pt;height:9.65pt" coordorigin="8077,2293" coordsize="216,193">
                <v:rect id="shape_0" fillcolor="#ffcc99" stroked="t" o:allowincell="f" style="position:absolute;left:8087;top:23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077;top:2293;width:216;height:172">
                  <v:oval id="shape_0" fillcolor="white" stroked="f" o:allowincell="f" style="position:absolute;left:8077;top:22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134;top:2329;width:100;height:99;mso-wrap-style:none;v-text-anchor:middle;rotation:306" type="_x0000_t136">
                    <v:path textpathok="t"/>
                    <v:textpath on="t" fitshape="t" string="1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8">
                <wp:simplePos x="0" y="0"/>
                <wp:positionH relativeFrom="column">
                  <wp:posOffset>4770120</wp:posOffset>
                </wp:positionH>
                <wp:positionV relativeFrom="paragraph">
                  <wp:posOffset>2108835</wp:posOffset>
                </wp:positionV>
                <wp:extent cx="168910" cy="178435"/>
                <wp:effectExtent l="7620" t="0" r="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168.65pt;width:10.8pt;height:9.65pt" coordorigin="7537,3373" coordsize="216,193">
                <v:rect id="shape_0" fillcolor="#ffcc99" stroked="t" o:allowincell="f" style="position:absolute;left:7547;top:33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37;top:3373;width:216;height:172">
                  <v:oval id="shape_0" fillcolor="white" stroked="f" o:allowincell="f" style="position:absolute;left:7537;top:33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94;top:3409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09">
                <wp:simplePos x="0" y="0"/>
                <wp:positionH relativeFrom="column">
                  <wp:posOffset>4655820</wp:posOffset>
                </wp:positionH>
                <wp:positionV relativeFrom="paragraph">
                  <wp:posOffset>1537335</wp:posOffset>
                </wp:positionV>
                <wp:extent cx="168910" cy="178435"/>
                <wp:effectExtent l="7620" t="0" r="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123.65pt;width:10.8pt;height:9.65pt" coordorigin="7357,2473" coordsize="216,193">
                <v:rect id="shape_0" fillcolor="#ffcc99" stroked="t" o:allowincell="f" style="position:absolute;left:7367;top:24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357;top:2473;width:216;height:172">
                  <v:oval id="shape_0" fillcolor="white" stroked="f" o:allowincell="f" style="position:absolute;left:7357;top:24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414;top:2509;width:100;height:99;mso-wrap-style:none;v-text-anchor:middle;rotation:306" type="_x0000_t136">
                    <v:path textpathok="t"/>
                    <v:textpath on="t" fitshape="t" string="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0">
                <wp:simplePos x="0" y="0"/>
                <wp:positionH relativeFrom="column">
                  <wp:posOffset>4427220</wp:posOffset>
                </wp:positionH>
                <wp:positionV relativeFrom="paragraph">
                  <wp:posOffset>1880235</wp:posOffset>
                </wp:positionV>
                <wp:extent cx="168910" cy="178435"/>
                <wp:effectExtent l="7620" t="0" r="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5pt;margin-top:150.65pt;width:10.8pt;height:9.65pt" coordorigin="6997,3013" coordsize="216,193">
                <v:rect id="shape_0" fillcolor="#ffcc99" stroked="t" o:allowincell="f" style="position:absolute;left:7007;top:30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997;top:3013;width:216;height:172">
                  <v:oval id="shape_0" fillcolor="white" stroked="f" o:allowincell="f" style="position:absolute;left:6997;top:30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054;top:3049;width:100;height:99;mso-wrap-style:none;v-text-anchor:middle;rotation:306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1">
                <wp:simplePos x="0" y="0"/>
                <wp:positionH relativeFrom="column">
                  <wp:posOffset>4770120</wp:posOffset>
                </wp:positionH>
                <wp:positionV relativeFrom="paragraph">
                  <wp:posOffset>1651635</wp:posOffset>
                </wp:positionV>
                <wp:extent cx="168910" cy="178435"/>
                <wp:effectExtent l="7620" t="0" r="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132.65pt;width:10.8pt;height:9.65pt" coordorigin="7537,2653" coordsize="216,193">
                <v:rect id="shape_0" fillcolor="#ffcc99" stroked="t" o:allowincell="f" style="position:absolute;left:7547;top:26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37;top:2653;width:216;height:172">
                  <v:oval id="shape_0" fillcolor="white" stroked="f" o:allowincell="f" style="position:absolute;left:7537;top:26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94;top:2689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2">
                <wp:simplePos x="0" y="0"/>
                <wp:positionH relativeFrom="column">
                  <wp:posOffset>4884420</wp:posOffset>
                </wp:positionH>
                <wp:positionV relativeFrom="paragraph">
                  <wp:posOffset>1537335</wp:posOffset>
                </wp:positionV>
                <wp:extent cx="168910" cy="178435"/>
                <wp:effectExtent l="7620" t="0" r="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23.65pt;width:10.8pt;height:9.65pt" coordorigin="7717,2473" coordsize="216,193">
                <v:rect id="shape_0" fillcolor="#ffcc99" stroked="t" o:allowincell="f" style="position:absolute;left:7727;top:24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717;top:2473;width:216;height:172">
                  <v:oval id="shape_0" fillcolor="white" stroked="f" o:allowincell="f" style="position:absolute;left:7717;top:24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4;top:2509;width:100;height:99;mso-wrap-style:none;v-text-anchor:middle;rotation:306" type="_x0000_t136">
                    <v:path textpathok="t"/>
                    <v:textpath on="t" fitshape="t" string="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3">
                <wp:simplePos x="0" y="0"/>
                <wp:positionH relativeFrom="column">
                  <wp:posOffset>4541520</wp:posOffset>
                </wp:positionH>
                <wp:positionV relativeFrom="paragraph">
                  <wp:posOffset>1308735</wp:posOffset>
                </wp:positionV>
                <wp:extent cx="168910" cy="178435"/>
                <wp:effectExtent l="7620" t="0" r="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5pt;margin-top:105.65pt;width:10.8pt;height:9.65pt" coordorigin="7177,2113" coordsize="216,193">
                <v:rect id="shape_0" fillcolor="#ffcc99" stroked="t" o:allowincell="f" style="position:absolute;left:7187;top:21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177;top:2113;width:216;height:172">
                  <v:oval id="shape_0" fillcolor="white" stroked="f" o:allowincell="f" style="position:absolute;left:7177;top:21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234;top:2149;width:100;height:99;mso-wrap-style:none;v-text-anchor:middle;rotation:306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4">
                <wp:simplePos x="0" y="0"/>
                <wp:positionH relativeFrom="column">
                  <wp:posOffset>5113020</wp:posOffset>
                </wp:positionH>
                <wp:positionV relativeFrom="paragraph">
                  <wp:posOffset>965835</wp:posOffset>
                </wp:positionV>
                <wp:extent cx="168910" cy="178435"/>
                <wp:effectExtent l="7620" t="0" r="0" b="698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78.65pt;width:10.8pt;height:9.65pt" coordorigin="8077,1573" coordsize="216,193">
                <v:rect id="shape_0" fillcolor="#ffcc99" stroked="t" o:allowincell="f" style="position:absolute;left:8087;top:15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077;top:1573;width:216;height:172">
                  <v:oval id="shape_0" fillcolor="white" stroked="f" o:allowincell="f" style="position:absolute;left:8077;top:15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134;top:1609;width:100;height:99;mso-wrap-style:none;v-text-anchor:middle;rotation:306" type="_x0000_t136">
                    <v:path textpathok="t"/>
                    <v:textpath on="t" fitshape="t" string="2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5">
                <wp:simplePos x="0" y="0"/>
                <wp:positionH relativeFrom="column">
                  <wp:posOffset>4884420</wp:posOffset>
                </wp:positionH>
                <wp:positionV relativeFrom="paragraph">
                  <wp:posOffset>1194435</wp:posOffset>
                </wp:positionV>
                <wp:extent cx="168910" cy="178435"/>
                <wp:effectExtent l="7620" t="0" r="0" b="698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96.65pt;width:10.8pt;height:9.65pt" coordorigin="7717,1933" coordsize="216,193">
                <v:rect id="shape_0" fillcolor="#ffcc99" stroked="t" o:allowincell="f" style="position:absolute;left:7727;top:19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717;top:1933;width:216;height:172">
                  <v:oval id="shape_0" fillcolor="white" stroked="f" o:allowincell="f" style="position:absolute;left:7717;top:19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4;top:1969;width:100;height:99;mso-wrap-style:none;v-text-anchor:middle;rotation:306" type="_x0000_t136">
                    <v:path textpathok="t"/>
                    <v:textpath on="t" fitshape="t" string="2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6">
                <wp:simplePos x="0" y="0"/>
                <wp:positionH relativeFrom="column">
                  <wp:posOffset>4770120</wp:posOffset>
                </wp:positionH>
                <wp:positionV relativeFrom="paragraph">
                  <wp:posOffset>1423035</wp:posOffset>
                </wp:positionV>
                <wp:extent cx="168910" cy="178435"/>
                <wp:effectExtent l="7620" t="0" r="0" b="698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114.65pt;width:10.8pt;height:9.65pt" coordorigin="7537,2293" coordsize="216,193">
                <v:rect id="shape_0" fillcolor="#ffcc99" stroked="t" o:allowincell="f" style="position:absolute;left:7547;top:23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37;top:2293;width:216;height:172">
                  <v:oval id="shape_0" fillcolor="white" stroked="f" o:allowincell="f" style="position:absolute;left:7537;top:22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94;top:2329;width:100;height:99;mso-wrap-style:none;v-text-anchor:middle;rotation:306" type="_x0000_t136">
                    <v:path textpathok="t"/>
                    <v:textpath on="t" fitshape="t" string="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7">
                <wp:simplePos x="0" y="0"/>
                <wp:positionH relativeFrom="column">
                  <wp:posOffset>5227320</wp:posOffset>
                </wp:positionH>
                <wp:positionV relativeFrom="paragraph">
                  <wp:posOffset>737235</wp:posOffset>
                </wp:positionV>
                <wp:extent cx="168910" cy="178435"/>
                <wp:effectExtent l="7620" t="0" r="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5pt;margin-top:60.65pt;width:10.8pt;height:9.65pt" coordorigin="8257,1213" coordsize="216,193">
                <v:rect id="shape_0" fillcolor="#ffcc99" stroked="t" o:allowincell="f" style="position:absolute;left:8267;top:12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257;top:1213;width:216;height:172">
                  <v:oval id="shape_0" fillcolor="white" stroked="f" o:allowincell="f" style="position:absolute;left:8257;top:12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314;top:1249;width:100;height:99;mso-wrap-style:none;v-text-anchor:middle;rotation:306" type="_x0000_t136">
                    <v:path textpathok="t"/>
                    <v:textpath on="t" fitshape="t" string="2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8">
                <wp:simplePos x="0" y="0"/>
                <wp:positionH relativeFrom="column">
                  <wp:posOffset>6598920</wp:posOffset>
                </wp:positionH>
                <wp:positionV relativeFrom="paragraph">
                  <wp:posOffset>2680335</wp:posOffset>
                </wp:positionV>
                <wp:extent cx="168910" cy="178435"/>
                <wp:effectExtent l="7620" t="0" r="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85pt;margin-top:213.65pt;width:10.8pt;height:9.65pt" coordorigin="10417,4273" coordsize="216,193">
                <v:rect id="shape_0" fillcolor="#ffcc99" stroked="t" o:allowincell="f" style="position:absolute;left:10427;top:42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0417;top:4273;width:216;height:172">
                  <v:oval id="shape_0" fillcolor="white" stroked="f" o:allowincell="f" style="position:absolute;left:10417;top:42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0474;top:4309;width:100;height:99;mso-wrap-style:none;v-text-anchor:middle;rotation:306" type="_x0000_t136">
                    <v:path textpathok="t"/>
                    <v:textpath on="t" fitshape="t" string="4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19">
                <wp:simplePos x="0" y="0"/>
                <wp:positionH relativeFrom="column">
                  <wp:posOffset>4655820</wp:posOffset>
                </wp:positionH>
                <wp:positionV relativeFrom="paragraph">
                  <wp:posOffset>1194435</wp:posOffset>
                </wp:positionV>
                <wp:extent cx="168910" cy="178435"/>
                <wp:effectExtent l="7620" t="0" r="0" b="698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96.65pt;width:10.8pt;height:9.65pt" coordorigin="7357,1933" coordsize="216,193">
                <v:rect id="shape_0" fillcolor="#ffcc99" stroked="t" o:allowincell="f" style="position:absolute;left:7367;top:19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357;top:1933;width:216;height:172">
                  <v:oval id="shape_0" fillcolor="white" stroked="f" o:allowincell="f" style="position:absolute;left:7357;top:19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414;top:1969;width:100;height:99;mso-wrap-style:none;v-text-anchor:middle;rotation:306" type="_x0000_t136">
                    <v:path textpathok="t"/>
                    <v:textpath on="t" fitshape="t" string="1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0">
                <wp:simplePos x="0" y="0"/>
                <wp:positionH relativeFrom="column">
                  <wp:posOffset>4884420</wp:posOffset>
                </wp:positionH>
                <wp:positionV relativeFrom="paragraph">
                  <wp:posOffset>851535</wp:posOffset>
                </wp:positionV>
                <wp:extent cx="168910" cy="178435"/>
                <wp:effectExtent l="7620" t="0" r="0" b="698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69.65pt;width:10.8pt;height:9.65pt" coordorigin="7717,1393" coordsize="216,193">
                <v:rect id="shape_0" fillcolor="#ffcc99" stroked="t" o:allowincell="f" style="position:absolute;left:7727;top:14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717;top:1393;width:216;height:172">
                  <v:oval id="shape_0" fillcolor="white" stroked="f" o:allowincell="f" style="position:absolute;left:7717;top:13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4;top:1429;width:100;height:99;mso-wrap-style:none;v-text-anchor:middle;rotation:306" type="_x0000_t136">
                    <v:path textpathok="t"/>
                    <v:textpath on="t" fitshape="t" string="3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1">
                <wp:simplePos x="0" y="0"/>
                <wp:positionH relativeFrom="column">
                  <wp:posOffset>4998720</wp:posOffset>
                </wp:positionH>
                <wp:positionV relativeFrom="paragraph">
                  <wp:posOffset>737235</wp:posOffset>
                </wp:positionV>
                <wp:extent cx="168910" cy="178435"/>
                <wp:effectExtent l="7620" t="0" r="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60.65pt;width:10.8pt;height:9.65pt" coordorigin="7897,1213" coordsize="216,193">
                <v:rect id="shape_0" fillcolor="#ffcc99" stroked="t" o:allowincell="f" style="position:absolute;left:7907;top:12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897;top:1213;width:216;height:172">
                  <v:oval id="shape_0" fillcolor="white" stroked="f" o:allowincell="f" style="position:absolute;left:7897;top:12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954;top:1249;width:100;height:99;mso-wrap-style:none;v-text-anchor:middle;rotation:306" type="_x0000_t136">
                    <v:path textpathok="t"/>
                    <v:textpath on="t" fitshape="t" string="4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2">
                <wp:simplePos x="0" y="0"/>
                <wp:positionH relativeFrom="column">
                  <wp:posOffset>5113020</wp:posOffset>
                </wp:positionH>
                <wp:positionV relativeFrom="paragraph">
                  <wp:posOffset>622935</wp:posOffset>
                </wp:positionV>
                <wp:extent cx="168910" cy="178435"/>
                <wp:effectExtent l="7620" t="0" r="0" b="698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51.65pt;width:10.8pt;height:9.65pt" coordorigin="8077,1033" coordsize="216,193">
                <v:rect id="shape_0" fillcolor="#ffcc99" stroked="t" o:allowincell="f" style="position:absolute;left:8087;top:10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077;top:1033;width:216;height:172">
                  <v:oval id="shape_0" fillcolor="white" stroked="f" o:allowincell="f" style="position:absolute;left:8077;top:10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134;top:1069;width:100;height:99;mso-wrap-style:none;v-text-anchor:middle;rotation:306" type="_x0000_t136">
                    <v:path textpathok="t"/>
                    <v:textpath on="t" fitshape="t" string="5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3">
                <wp:simplePos x="0" y="0"/>
                <wp:positionH relativeFrom="column">
                  <wp:posOffset>4541520</wp:posOffset>
                </wp:positionH>
                <wp:positionV relativeFrom="paragraph">
                  <wp:posOffset>965835</wp:posOffset>
                </wp:positionV>
                <wp:extent cx="168910" cy="178435"/>
                <wp:effectExtent l="7620" t="0" r="0" b="698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5pt;margin-top:78.65pt;width:10.8pt;height:9.65pt" coordorigin="7177,1573" coordsize="216,193">
                <v:rect id="shape_0" fillcolor="#ffcc99" stroked="t" o:allowincell="f" style="position:absolute;left:7187;top:15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177;top:1573;width:216;height:172">
                  <v:oval id="shape_0" fillcolor="white" stroked="f" o:allowincell="f" style="position:absolute;left:7177;top:15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234;top:1609;width:100;height:99;mso-wrap-style:none;v-text-anchor:middle;rotation:306" type="_x0000_t136">
                    <v:path textpathok="t"/>
                    <v:textpath on="t" fitshape="t" string="16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4">
                <wp:simplePos x="0" y="0"/>
                <wp:positionH relativeFrom="column">
                  <wp:posOffset>4655820</wp:posOffset>
                </wp:positionH>
                <wp:positionV relativeFrom="paragraph">
                  <wp:posOffset>851535</wp:posOffset>
                </wp:positionV>
                <wp:extent cx="168910" cy="178435"/>
                <wp:effectExtent l="7620" t="0" r="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69.65pt;width:10.8pt;height:9.65pt" coordorigin="7357,1393" coordsize="216,193">
                <v:rect id="shape_0" fillcolor="#ffcc99" stroked="t" o:allowincell="f" style="position:absolute;left:7367;top:14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357;top:1393;width:216;height:172">
                  <v:oval id="shape_0" fillcolor="white" stroked="f" o:allowincell="f" style="position:absolute;left:7357;top:13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414;top:1429;width:100;height:99;mso-wrap-style:none;v-text-anchor:middle;rotation:306" type="_x0000_t136">
                    <v:path textpathok="t"/>
                    <v:textpath on="t" fitshape="t" string="2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5">
                <wp:simplePos x="0" y="0"/>
                <wp:positionH relativeFrom="column">
                  <wp:posOffset>4770120</wp:posOffset>
                </wp:positionH>
                <wp:positionV relativeFrom="paragraph">
                  <wp:posOffset>622935</wp:posOffset>
                </wp:positionV>
                <wp:extent cx="168910" cy="178435"/>
                <wp:effectExtent l="7620" t="0" r="0" b="698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51.65pt;width:10.8pt;height:9.65pt" coordorigin="7537,1033" coordsize="216,193">
                <v:rect id="shape_0" fillcolor="#ffcc99" stroked="t" o:allowincell="f" style="position:absolute;left:7547;top:10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37;top:1033;width:216;height:172">
                  <v:oval id="shape_0" fillcolor="white" stroked="f" o:allowincell="f" style="position:absolute;left:7537;top:10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94;top:1069;width:100;height:99;mso-wrap-style:none;v-text-anchor:middle;rotation:306" type="_x0000_t136">
                    <v:path textpathok="t"/>
                    <v:textpath on="t" fitshape="t" string="3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6">
                <wp:simplePos x="0" y="0"/>
                <wp:positionH relativeFrom="column">
                  <wp:posOffset>4884420</wp:posOffset>
                </wp:positionH>
                <wp:positionV relativeFrom="paragraph">
                  <wp:posOffset>508635</wp:posOffset>
                </wp:positionV>
                <wp:extent cx="168910" cy="178435"/>
                <wp:effectExtent l="7620" t="0" r="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42.65pt;width:10.8pt;height:9.65pt" coordorigin="7717,853" coordsize="216,193">
                <v:rect id="shape_0" fillcolor="#ffcc99" stroked="t" o:allowincell="f" style="position:absolute;left:7727;top:8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717;top:853;width:216;height:172">
                  <v:oval id="shape_0" fillcolor="white" stroked="f" o:allowincell="f" style="position:absolute;left:7717;top:8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4;top:889;width:100;height:99;mso-wrap-style:none;v-text-anchor:middle;rotation:306" type="_x0000_t136">
                    <v:path textpathok="t"/>
                    <v:textpath on="t" fitshape="t" string="5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7">
                <wp:simplePos x="0" y="0"/>
                <wp:positionH relativeFrom="column">
                  <wp:posOffset>4427220</wp:posOffset>
                </wp:positionH>
                <wp:positionV relativeFrom="paragraph">
                  <wp:posOffset>1080135</wp:posOffset>
                </wp:positionV>
                <wp:extent cx="168910" cy="178435"/>
                <wp:effectExtent l="7620" t="0" r="0" b="698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5pt;margin-top:87.65pt;width:10.8pt;height:9.65pt" coordorigin="6997,1753" coordsize="216,193">
                <v:rect id="shape_0" fillcolor="#ffcc99" stroked="t" o:allowincell="f" style="position:absolute;left:7007;top:17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997;top:1753;width:216;height:172">
                  <v:oval id="shape_0" fillcolor="white" stroked="f" o:allowincell="f" style="position:absolute;left:6997;top:17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054;top:1789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8">
                <wp:simplePos x="0" y="0"/>
                <wp:positionH relativeFrom="column">
                  <wp:posOffset>5913120</wp:posOffset>
                </wp:positionH>
                <wp:positionV relativeFrom="paragraph">
                  <wp:posOffset>2566035</wp:posOffset>
                </wp:positionV>
                <wp:extent cx="168910" cy="178435"/>
                <wp:effectExtent l="7620" t="0" r="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85pt;margin-top:204.65pt;width:10.8pt;height:9.65pt" coordorigin="9337,4093" coordsize="216,193">
                <v:rect id="shape_0" fillcolor="#ffcc99" stroked="t" o:allowincell="f" style="position:absolute;left:9347;top:41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9337;top:4093;width:216;height:172">
                  <v:oval id="shape_0" fillcolor="white" stroked="f" o:allowincell="f" style="position:absolute;left:9337;top:40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394;top:4129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29">
                <wp:simplePos x="0" y="0"/>
                <wp:positionH relativeFrom="column">
                  <wp:posOffset>4427220</wp:posOffset>
                </wp:positionH>
                <wp:positionV relativeFrom="paragraph">
                  <wp:posOffset>622935</wp:posOffset>
                </wp:positionV>
                <wp:extent cx="168910" cy="178435"/>
                <wp:effectExtent l="7620" t="0" r="0" b="698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5pt;margin-top:51.65pt;width:10.8pt;height:9.65pt" coordorigin="6997,1033" coordsize="216,193">
                <v:rect id="shape_0" fillcolor="#ffcc99" stroked="t" o:allowincell="f" style="position:absolute;left:7007;top:10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997;top:1033;width:216;height:172">
                  <v:oval id="shape_0" fillcolor="white" stroked="f" o:allowincell="f" style="position:absolute;left:6997;top:10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054;top:1069;width:100;height:99;mso-wrap-style:none;v-text-anchor:middle;rotation:306" type="_x0000_t136">
                    <v:path textpathok="t"/>
                    <v:textpath on="t" fitshape="t" string="9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0">
                <wp:simplePos x="0" y="0"/>
                <wp:positionH relativeFrom="column">
                  <wp:posOffset>4541520</wp:posOffset>
                </wp:positionH>
                <wp:positionV relativeFrom="paragraph">
                  <wp:posOffset>508635</wp:posOffset>
                </wp:positionV>
                <wp:extent cx="168910" cy="178435"/>
                <wp:effectExtent l="7620" t="0" r="0" b="698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5pt;margin-top:42.65pt;width:10.8pt;height:9.65pt" coordorigin="7177,853" coordsize="216,193">
                <v:rect id="shape_0" fillcolor="#ffcc99" stroked="t" o:allowincell="f" style="position:absolute;left:7187;top:8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177;top:853;width:216;height:172">
                  <v:oval id="shape_0" fillcolor="white" stroked="f" o:allowincell="f" style="position:absolute;left:7177;top:8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234;top:889;width:100;height:99;mso-wrap-style:none;v-text-anchor:middle;rotation:306" type="_x0000_t136">
                    <v:path textpathok="t"/>
                    <v:textpath on="t" fitshape="t" string="1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1">
                <wp:simplePos x="0" y="0"/>
                <wp:positionH relativeFrom="column">
                  <wp:posOffset>4655820</wp:posOffset>
                </wp:positionH>
                <wp:positionV relativeFrom="paragraph">
                  <wp:posOffset>394335</wp:posOffset>
                </wp:positionV>
                <wp:extent cx="168910" cy="178435"/>
                <wp:effectExtent l="7620" t="0" r="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33.65pt;width:10.8pt;height:9.65pt" coordorigin="7357,673" coordsize="216,193">
                <v:rect id="shape_0" fillcolor="#ffcc99" stroked="t" o:allowincell="f" style="position:absolute;left:7367;top:6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357;top:673;width:216;height:172">
                  <v:oval id="shape_0" fillcolor="white" stroked="f" o:allowincell="f" style="position:absolute;left:7357;top:6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414;top:709;width:100;height:99;mso-wrap-style:none;v-text-anchor:middle;rotation:306" type="_x0000_t136">
                    <v:path textpathok="t"/>
                    <v:textpath on="t" fitshape="t" string="1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2">
                <wp:simplePos x="0" y="0"/>
                <wp:positionH relativeFrom="column">
                  <wp:posOffset>4770120</wp:posOffset>
                </wp:positionH>
                <wp:positionV relativeFrom="paragraph">
                  <wp:posOffset>280035</wp:posOffset>
                </wp:positionV>
                <wp:extent cx="168910" cy="178435"/>
                <wp:effectExtent l="7620" t="0" r="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24.65pt;width:10.8pt;height:9.65pt" coordorigin="7537,493" coordsize="216,193">
                <v:rect id="shape_0" fillcolor="#ffcc99" stroked="t" o:allowincell="f" style="position:absolute;left:7547;top:5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37;top:493;width:216;height:172">
                  <v:oval id="shape_0" fillcolor="white" stroked="f" o:allowincell="f" style="position:absolute;left:7537;top:4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94;top:529;width:100;height:99;mso-wrap-style:none;v-text-anchor:middle;rotation:306" type="_x0000_t136">
                    <v:path textpathok="t"/>
                    <v:textpath on="t" fitshape="t" string="2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3">
                <wp:simplePos x="0" y="0"/>
                <wp:positionH relativeFrom="column">
                  <wp:posOffset>4884420</wp:posOffset>
                </wp:positionH>
                <wp:positionV relativeFrom="paragraph">
                  <wp:posOffset>165735</wp:posOffset>
                </wp:positionV>
                <wp:extent cx="168910" cy="178435"/>
                <wp:effectExtent l="7620" t="0" r="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5.65pt;width:10.8pt;height:9.65pt" coordorigin="7717,313" coordsize="216,193">
                <v:rect id="shape_0" fillcolor="#ffcc99" stroked="t" o:allowincell="f" style="position:absolute;left:7727;top:3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717;top:313;width:216;height:172">
                  <v:oval id="shape_0" fillcolor="white" stroked="f" o:allowincell="f" style="position:absolute;left:7717;top:3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4;top:349;width:100;height:99;mso-wrap-style:none;v-text-anchor:middle;rotation:306" type="_x0000_t136">
                    <v:path textpathok="t"/>
                    <v:textpath on="t" fitshape="t" string="5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4">
                <wp:simplePos x="0" y="0"/>
                <wp:positionH relativeFrom="column">
                  <wp:posOffset>4312920</wp:posOffset>
                </wp:positionH>
                <wp:positionV relativeFrom="paragraph">
                  <wp:posOffset>737235</wp:posOffset>
                </wp:positionV>
                <wp:extent cx="168910" cy="178435"/>
                <wp:effectExtent l="7620" t="0" r="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60.65pt;width:10.8pt;height:9.65pt" coordorigin="6817,1213" coordsize="216,193">
                <v:rect id="shape_0" fillcolor="#ffcc99" stroked="t" o:allowincell="f" style="position:absolute;left:6827;top:12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817;top:1213;width:216;height:172">
                  <v:oval id="shape_0" fillcolor="white" stroked="f" o:allowincell="f" style="position:absolute;left:6817;top:12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6874;top:1249;width:100;height:99;mso-wrap-style:none;v-text-anchor:middle;rotation:306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5">
                <wp:simplePos x="0" y="0"/>
                <wp:positionH relativeFrom="column">
                  <wp:posOffset>5113020</wp:posOffset>
                </wp:positionH>
                <wp:positionV relativeFrom="paragraph">
                  <wp:posOffset>165735</wp:posOffset>
                </wp:positionV>
                <wp:extent cx="168910" cy="178435"/>
                <wp:effectExtent l="7620" t="0" r="0" b="698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5.65pt;width:10.8pt;height:9.65pt" coordorigin="8077,313" coordsize="216,193">
                <v:rect id="shape_0" fillcolor="#ffcc99" stroked="t" o:allowincell="f" style="position:absolute;left:8087;top:3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077;top:313;width:216;height:172">
                  <v:oval id="shape_0" fillcolor="white" stroked="f" o:allowincell="f" style="position:absolute;left:8077;top:3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8134;top:349;width:100;height:99;mso-wrap-style:none;v-text-anchor:middle;rotation:306" type="_x0000_t136">
                    <v:path textpathok="t"/>
                    <v:textpath on="t" fitshape="t" string="4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144145" cy="211455"/>
                <wp:effectExtent l="10795" t="10160" r="9525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1051">
                              <a:moveTo>
                                <a:pt x="336" y="127"/>
                              </a:moveTo>
                              <a:lnTo>
                                <a:pt x="336" y="1051"/>
                              </a:lnTo>
                              <a:lnTo>
                                <a:pt x="0" y="1051"/>
                              </a:lnTo>
                              <a:lnTo>
                                <a:pt x="336" y="1051"/>
                              </a:lnTo>
                              <a:lnTo>
                                <a:pt x="336" y="742"/>
                              </a:lnTo>
                              <a:lnTo>
                                <a:pt x="434" y="766"/>
                              </a:lnTo>
                              <a:lnTo>
                                <a:pt x="540" y="775"/>
                              </a:lnTo>
                              <a:lnTo>
                                <a:pt x="622" y="711"/>
                              </a:lnTo>
                              <a:lnTo>
                                <a:pt x="655" y="643"/>
                              </a:lnTo>
                              <a:lnTo>
                                <a:pt x="648" y="567"/>
                              </a:lnTo>
                              <a:lnTo>
                                <a:pt x="624" y="511"/>
                              </a:lnTo>
                              <a:lnTo>
                                <a:pt x="576" y="466"/>
                              </a:lnTo>
                              <a:lnTo>
                                <a:pt x="475" y="459"/>
                              </a:lnTo>
                              <a:lnTo>
                                <a:pt x="336" y="463"/>
                              </a:lnTo>
                              <a:lnTo>
                                <a:pt x="571" y="442"/>
                              </a:lnTo>
                              <a:lnTo>
                                <a:pt x="607" y="408"/>
                              </a:lnTo>
                              <a:lnTo>
                                <a:pt x="636" y="358"/>
                              </a:lnTo>
                              <a:lnTo>
                                <a:pt x="631" y="281"/>
                              </a:lnTo>
                              <a:lnTo>
                                <a:pt x="593" y="223"/>
                              </a:lnTo>
                              <a:lnTo>
                                <a:pt x="535" y="195"/>
                              </a:lnTo>
                              <a:lnTo>
                                <a:pt x="456" y="183"/>
                              </a:lnTo>
                              <a:lnTo>
                                <a:pt x="502" y="151"/>
                              </a:lnTo>
                              <a:lnTo>
                                <a:pt x="516" y="113"/>
                              </a:lnTo>
                              <a:lnTo>
                                <a:pt x="504" y="48"/>
                              </a:lnTo>
                              <a:lnTo>
                                <a:pt x="463" y="12"/>
                              </a:lnTo>
                              <a:lnTo>
                                <a:pt x="398" y="0"/>
                              </a:lnTo>
                              <a:lnTo>
                                <a:pt x="331" y="27"/>
                              </a:lnTo>
                              <a:lnTo>
                                <a:pt x="199" y="51"/>
                              </a:lnTo>
                              <a:lnTo>
                                <a:pt x="139" y="89"/>
                              </a:lnTo>
                              <a:lnTo>
                                <a:pt x="127" y="149"/>
                              </a:lnTo>
                              <a:lnTo>
                                <a:pt x="149" y="221"/>
                              </a:lnTo>
                              <a:lnTo>
                                <a:pt x="209" y="259"/>
                              </a:lnTo>
                              <a:lnTo>
                                <a:pt x="125" y="274"/>
                              </a:lnTo>
                              <a:lnTo>
                                <a:pt x="84" y="331"/>
                              </a:lnTo>
                              <a:lnTo>
                                <a:pt x="72" y="384"/>
                              </a:lnTo>
                              <a:lnTo>
                                <a:pt x="82" y="442"/>
                              </a:lnTo>
                              <a:lnTo>
                                <a:pt x="139" y="502"/>
                              </a:lnTo>
                              <a:lnTo>
                                <a:pt x="79" y="499"/>
                              </a:lnTo>
                              <a:lnTo>
                                <a:pt x="22" y="543"/>
                              </a:lnTo>
                              <a:lnTo>
                                <a:pt x="2" y="629"/>
                              </a:lnTo>
                              <a:lnTo>
                                <a:pt x="29" y="708"/>
                              </a:lnTo>
                              <a:lnTo>
                                <a:pt x="110" y="759"/>
                              </a:lnTo>
                              <a:lnTo>
                                <a:pt x="230" y="759"/>
                              </a:lnTo>
                              <a:lnTo>
                                <a:pt x="336" y="742"/>
                              </a:lnTo>
                              <a:lnTo>
                                <a:pt x="336" y="101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1051" path="m336,127l336,1051l0,1051l336,1051l336,742l434,766l540,775l622,711l655,643l648,567l624,511l576,466l475,459l336,463l571,442l607,408l636,358l631,281l593,223l535,195l456,183l502,151l516,113l504,48l463,12l398,0l331,27l199,51l139,89l127,149l149,221l209,259l125,274l84,331l72,384l82,442l139,502l79,499l22,543l2,629l29,708l110,759l230,759l336,742l336,101e" fillcolor="green" stroked="t" o:allowincell="f" style="position:absolute;margin-left:324pt;margin-top:14.4pt;width:11.3pt;height:16.6pt;mso-wrap-style:none;v-text-anchor:middle">
                <v:fill o:detectmouseclick="t" type="solid" color2="#ff7fff"/>
                <v:stroke color="green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</wp:posOffset>
                </wp:positionV>
                <wp:extent cx="144145" cy="211455"/>
                <wp:effectExtent l="10160" t="10160" r="952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1051">
                              <a:moveTo>
                                <a:pt x="336" y="127"/>
                              </a:moveTo>
                              <a:lnTo>
                                <a:pt x="336" y="1051"/>
                              </a:lnTo>
                              <a:lnTo>
                                <a:pt x="0" y="1051"/>
                              </a:lnTo>
                              <a:lnTo>
                                <a:pt x="336" y="1051"/>
                              </a:lnTo>
                              <a:lnTo>
                                <a:pt x="336" y="742"/>
                              </a:lnTo>
                              <a:lnTo>
                                <a:pt x="434" y="766"/>
                              </a:lnTo>
                              <a:lnTo>
                                <a:pt x="540" y="775"/>
                              </a:lnTo>
                              <a:lnTo>
                                <a:pt x="622" y="711"/>
                              </a:lnTo>
                              <a:lnTo>
                                <a:pt x="655" y="643"/>
                              </a:lnTo>
                              <a:lnTo>
                                <a:pt x="648" y="567"/>
                              </a:lnTo>
                              <a:lnTo>
                                <a:pt x="624" y="511"/>
                              </a:lnTo>
                              <a:lnTo>
                                <a:pt x="576" y="466"/>
                              </a:lnTo>
                              <a:lnTo>
                                <a:pt x="475" y="459"/>
                              </a:lnTo>
                              <a:lnTo>
                                <a:pt x="336" y="463"/>
                              </a:lnTo>
                              <a:lnTo>
                                <a:pt x="571" y="442"/>
                              </a:lnTo>
                              <a:lnTo>
                                <a:pt x="607" y="408"/>
                              </a:lnTo>
                              <a:lnTo>
                                <a:pt x="636" y="358"/>
                              </a:lnTo>
                              <a:lnTo>
                                <a:pt x="631" y="281"/>
                              </a:lnTo>
                              <a:lnTo>
                                <a:pt x="593" y="223"/>
                              </a:lnTo>
                              <a:lnTo>
                                <a:pt x="535" y="195"/>
                              </a:lnTo>
                              <a:lnTo>
                                <a:pt x="456" y="183"/>
                              </a:lnTo>
                              <a:lnTo>
                                <a:pt x="502" y="151"/>
                              </a:lnTo>
                              <a:lnTo>
                                <a:pt x="516" y="113"/>
                              </a:lnTo>
                              <a:lnTo>
                                <a:pt x="504" y="48"/>
                              </a:lnTo>
                              <a:lnTo>
                                <a:pt x="463" y="12"/>
                              </a:lnTo>
                              <a:lnTo>
                                <a:pt x="398" y="0"/>
                              </a:lnTo>
                              <a:lnTo>
                                <a:pt x="331" y="27"/>
                              </a:lnTo>
                              <a:lnTo>
                                <a:pt x="199" y="51"/>
                              </a:lnTo>
                              <a:lnTo>
                                <a:pt x="139" y="89"/>
                              </a:lnTo>
                              <a:lnTo>
                                <a:pt x="127" y="149"/>
                              </a:lnTo>
                              <a:lnTo>
                                <a:pt x="149" y="221"/>
                              </a:lnTo>
                              <a:lnTo>
                                <a:pt x="209" y="259"/>
                              </a:lnTo>
                              <a:lnTo>
                                <a:pt x="125" y="274"/>
                              </a:lnTo>
                              <a:lnTo>
                                <a:pt x="84" y="331"/>
                              </a:lnTo>
                              <a:lnTo>
                                <a:pt x="72" y="384"/>
                              </a:lnTo>
                              <a:lnTo>
                                <a:pt x="82" y="442"/>
                              </a:lnTo>
                              <a:lnTo>
                                <a:pt x="139" y="502"/>
                              </a:lnTo>
                              <a:lnTo>
                                <a:pt x="79" y="499"/>
                              </a:lnTo>
                              <a:lnTo>
                                <a:pt x="22" y="543"/>
                              </a:lnTo>
                              <a:lnTo>
                                <a:pt x="2" y="629"/>
                              </a:lnTo>
                              <a:lnTo>
                                <a:pt x="29" y="708"/>
                              </a:lnTo>
                              <a:lnTo>
                                <a:pt x="110" y="759"/>
                              </a:lnTo>
                              <a:lnTo>
                                <a:pt x="230" y="759"/>
                              </a:lnTo>
                              <a:lnTo>
                                <a:pt x="336" y="742"/>
                              </a:lnTo>
                              <a:lnTo>
                                <a:pt x="336" y="101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1051" path="m336,127l336,1051l0,1051l336,1051l336,742l434,766l540,775l622,711l655,643l648,567l624,511l576,466l475,459l336,463l571,442l607,408l636,358l631,281l593,223l535,195l456,183l502,151l516,113l504,48l463,12l398,0l331,27l199,51l139,89l127,149l149,221l209,259l125,274l84,331l72,384l82,442l139,502l79,499l22,543l2,629l29,708l110,759l230,759l336,742l336,101e" fillcolor="green" stroked="t" o:allowincell="f" style="position:absolute;margin-left:342pt;margin-top:14.4pt;width:11.3pt;height:16.6pt;mso-wrap-style:none;v-text-anchor:middle">
                <v:fill o:detectmouseclick="t" type="solid" color2="#ff7fff"/>
                <v:stroke color="green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4427220</wp:posOffset>
                </wp:positionH>
                <wp:positionV relativeFrom="paragraph">
                  <wp:posOffset>165735</wp:posOffset>
                </wp:positionV>
                <wp:extent cx="168910" cy="178435"/>
                <wp:effectExtent l="7620" t="0" r="0" b="698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85pt;margin-top:15.65pt;width:10.8pt;height:9.65pt" coordorigin="6997,313" coordsize="216,193">
                <v:rect id="shape_0" fillcolor="#ffcc99" stroked="t" o:allowincell="f" style="position:absolute;left:7007;top:3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997;top:313;width:216;height:172">
                  <v:oval id="shape_0" fillcolor="white" stroked="f" o:allowincell="f" style="position:absolute;left:6997;top:3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054;top:349;width:100;height:99;mso-wrap-style:none;v-text-anchor:middle;rotation:306" type="_x0000_t136">
                    <v:path textpathok="t"/>
                    <v:textpath on="t" fitshape="t" string="1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39">
                <wp:simplePos x="0" y="0"/>
                <wp:positionH relativeFrom="column">
                  <wp:posOffset>4541520</wp:posOffset>
                </wp:positionH>
                <wp:positionV relativeFrom="paragraph">
                  <wp:posOffset>51435</wp:posOffset>
                </wp:positionV>
                <wp:extent cx="168910" cy="178435"/>
                <wp:effectExtent l="7620" t="0" r="0" b="698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85pt;margin-top:6.65pt;width:10.8pt;height:9.65pt" coordorigin="7177,133" coordsize="216,193">
                <v:rect id="shape_0" fillcolor="#ffcc99" stroked="t" o:allowincell="f" style="position:absolute;left:7187;top:1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177;top:133;width:216;height:172">
                  <v:oval id="shape_0" fillcolor="white" stroked="f" o:allowincell="f" style="position:absolute;left:7177;top:1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234;top:169;width:100;height:99;mso-wrap-style:none;v-text-anchor:middle;rotation:306" type="_x0000_t136">
                    <v:path textpathok="t"/>
                    <v:textpath on="t" fitshape="t" string="1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0">
                <wp:simplePos x="0" y="0"/>
                <wp:positionH relativeFrom="column">
                  <wp:posOffset>4770120</wp:posOffset>
                </wp:positionH>
                <wp:positionV relativeFrom="paragraph">
                  <wp:posOffset>51435</wp:posOffset>
                </wp:positionV>
                <wp:extent cx="168910" cy="178435"/>
                <wp:effectExtent l="7620" t="0" r="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6.65pt;width:10.8pt;height:9.65pt" coordorigin="7537,133" coordsize="216,193">
                <v:rect id="shape_0" fillcolor="#ffcc99" stroked="t" o:allowincell="f" style="position:absolute;left:7547;top:1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37;top:133;width:216;height:172">
                  <v:oval id="shape_0" fillcolor="white" stroked="f" o:allowincell="f" style="position:absolute;left:7537;top:1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94;top:169;width:100;height:99;mso-wrap-style:none;v-text-anchor:middle;rotation:306" type="_x0000_t136">
                    <v:path textpathok="t"/>
                    <v:textpath on="t" fitshape="t" string="2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2">
                <wp:simplePos x="0" y="0"/>
                <wp:positionH relativeFrom="column">
                  <wp:posOffset>4198620</wp:posOffset>
                </wp:positionH>
                <wp:positionV relativeFrom="paragraph">
                  <wp:posOffset>394335</wp:posOffset>
                </wp:positionV>
                <wp:extent cx="168910" cy="178435"/>
                <wp:effectExtent l="7620" t="0" r="0" b="698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33.65pt;width:10.8pt;height:9.65pt" coordorigin="6637,673" coordsize="216,193">
                <v:rect id="shape_0" fillcolor="#ffcc99" stroked="t" o:allowincell="f" style="position:absolute;left:6647;top:6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637;top:673;width:216;height:172">
                  <v:oval id="shape_0" fillcolor="white" stroked="f" o:allowincell="f" style="position:absolute;left:6637;top:6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6694;top:709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3">
                <wp:simplePos x="0" y="0"/>
                <wp:positionH relativeFrom="column">
                  <wp:posOffset>4312920</wp:posOffset>
                </wp:positionH>
                <wp:positionV relativeFrom="paragraph">
                  <wp:posOffset>280035</wp:posOffset>
                </wp:positionV>
                <wp:extent cx="168910" cy="178435"/>
                <wp:effectExtent l="7620" t="0" r="0" b="69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24.65pt;width:10.8pt;height:9.65pt" coordorigin="6817,493" coordsize="216,193">
                <v:rect id="shape_0" fillcolor="#ffcc99" stroked="t" o:allowincell="f" style="position:absolute;left:6827;top:5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817;top:493;width:216;height:172">
                  <v:oval id="shape_0" fillcolor="white" stroked="f" o:allowincell="f" style="position:absolute;left:6817;top:4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6874;top:529;width:100;height:99;mso-wrap-style:none;v-text-anchor:middle;rotation:306" type="_x0000_t136">
                    <v:path textpathok="t"/>
                    <v:textpath on="t" fitshape="t" string="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1080135</wp:posOffset>
                </wp:positionV>
                <wp:extent cx="168910" cy="178435"/>
                <wp:effectExtent l="7620" t="0" r="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85pt;margin-top:87.65pt;width:10.8pt;height:9.65pt" coordorigin="4117,1753" coordsize="216,193">
                <v:rect id="shape_0" fillcolor="#ffcc99" stroked="t" o:allowincell="f" style="position:absolute;left:4127;top:17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117;top:1753;width:216;height:172">
                  <v:oval id="shape_0" fillcolor="white" stroked="f" o:allowincell="f" style="position:absolute;left:4117;top:17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174;top:1789;width:100;height:99;mso-wrap-style:none;v-text-anchor:middle;rotation:306" type="_x0000_t136">
                    <v:path textpathok="t"/>
                    <v:textpath on="t" fitshape="t" string="1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7">
                <wp:simplePos x="0" y="0"/>
                <wp:positionH relativeFrom="column">
                  <wp:posOffset>998220</wp:posOffset>
                </wp:positionH>
                <wp:positionV relativeFrom="paragraph">
                  <wp:posOffset>1308735</wp:posOffset>
                </wp:positionV>
                <wp:extent cx="168910" cy="178435"/>
                <wp:effectExtent l="7620" t="0" r="0" b="698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105.65pt;width:10.8pt;height:9.65pt" coordorigin="1597,2113" coordsize="216,193">
                <v:rect id="shape_0" fillcolor="#ffcc99" stroked="t" o:allowincell="f" style="position:absolute;left:1607;top:21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597;top:2113;width:216;height:172">
                  <v:oval id="shape_0" fillcolor="white" stroked="f" o:allowincell="f" style="position:absolute;left:1597;top:21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654;top:2149;width:100;height:99;mso-wrap-style:none;v-text-anchor:middle;rotation:306" type="_x0000_t136">
                    <v:path textpathok="t"/>
                    <v:textpath on="t" fitshape="t" string="1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8">
                <wp:simplePos x="0" y="0"/>
                <wp:positionH relativeFrom="column">
                  <wp:posOffset>769620</wp:posOffset>
                </wp:positionH>
                <wp:positionV relativeFrom="paragraph">
                  <wp:posOffset>1423035</wp:posOffset>
                </wp:positionV>
                <wp:extent cx="168910" cy="178435"/>
                <wp:effectExtent l="7620" t="0" r="0" b="698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5pt;margin-top:114.65pt;width:10.8pt;height:9.65pt" coordorigin="1237,2293" coordsize="216,193">
                <v:rect id="shape_0" fillcolor="#ffcc99" stroked="t" o:allowincell="f" style="position:absolute;left:1247;top:23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237;top:2293;width:216;height:172">
                  <v:oval id="shape_0" fillcolor="white" stroked="f" o:allowincell="f" style="position:absolute;left:1237;top:22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294;top:2329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9">
                <wp:simplePos x="0" y="0"/>
                <wp:positionH relativeFrom="column">
                  <wp:posOffset>655320</wp:posOffset>
                </wp:positionH>
                <wp:positionV relativeFrom="paragraph">
                  <wp:posOffset>1651635</wp:posOffset>
                </wp:positionV>
                <wp:extent cx="168910" cy="178435"/>
                <wp:effectExtent l="7620" t="0" r="0" b="698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132.65pt;width:10.8pt;height:9.65pt" coordorigin="1057,2653" coordsize="216,193">
                <v:rect id="shape_0" fillcolor="#ffcc99" stroked="t" o:allowincell="f" style="position:absolute;left:1067;top:26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057;top:2653;width:216;height:172">
                  <v:oval id="shape_0" fillcolor="white" stroked="f" o:allowincell="f" style="position:absolute;left:1057;top:26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114;top:2689;width:100;height:99;mso-wrap-style:none;v-text-anchor:middle;rotation:306" type="_x0000_t136">
                    <v:path textpathok="t"/>
                    <v:textpath on="t" fitshape="t" string="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965" simplePos="0" locked="0" layoutInCell="0" allowOverlap="1" relativeHeight="160">
                <wp:simplePos x="0" y="0"/>
                <wp:positionH relativeFrom="column">
                  <wp:posOffset>3171190</wp:posOffset>
                </wp:positionH>
                <wp:positionV relativeFrom="paragraph">
                  <wp:posOffset>2691765</wp:posOffset>
                </wp:positionV>
                <wp:extent cx="166370" cy="154940"/>
                <wp:effectExtent l="6985" t="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54800"/>
                          <a:chOff x="0" y="0"/>
                          <a:chExt cx="166320" cy="154800"/>
                        </a:xfrm>
                      </wpg:grpSpPr>
                      <wps:wsp>
                        <wps:cNvSpPr/>
                        <wps:spPr>
                          <a:xfrm rot="20379600">
                            <a:off x="16200" y="23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6320" cy="149760"/>
                          </a:xfrm>
                        </wpg:grpSpPr>
                        <wps:wsp>
                          <wps:cNvSpPr/>
                          <wps:spPr>
                            <a:xfrm rot="20379600">
                              <a:off x="14400" y="201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379600">
                              <a:off x="50760" y="432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213.55pt;width:10.8pt;height:9.3pt" coordorigin="5017,4271" coordsize="216,186">
                <v:rect id="shape_0" fillcolor="#ffcc99" stroked="t" o:allowincell="f" style="position:absolute;left:5019;top:4276;width:179;height:179;mso-wrap-style:none;v-text-anchor:middle;rotation:339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5017;top:4271;width:216;height:172">
                  <v:oval id="shape_0" fillcolor="white" stroked="f" o:allowincell="f" style="position:absolute;left:5017;top:4271;width:215;height:171;mso-wrap-style:none;v-text-anchor:middle;rotation:339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5074;top:4307;width:100;height:99;mso-wrap-style:none;v-text-anchor:middle;rotation:339" type="_x0000_t136">
                    <v:path textpathok="t"/>
                    <v:textpath on="t" fitshape="t" string="1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61">
                <wp:simplePos x="0" y="0"/>
                <wp:positionH relativeFrom="column">
                  <wp:posOffset>3069590</wp:posOffset>
                </wp:positionH>
                <wp:positionV relativeFrom="paragraph">
                  <wp:posOffset>2447925</wp:posOffset>
                </wp:positionV>
                <wp:extent cx="168275" cy="157480"/>
                <wp:effectExtent l="6350" t="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57320"/>
                          <a:chOff x="0" y="0"/>
                          <a:chExt cx="168120" cy="157320"/>
                        </a:xfrm>
                      </wpg:grpSpPr>
                      <wps:wsp>
                        <wps:cNvSpPr/>
                        <wps:spPr>
                          <a:xfrm rot="20280600">
                            <a:off x="16920" y="25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120" cy="152280"/>
                          </a:xfrm>
                        </wpg:grpSpPr>
                        <wps:wsp>
                          <wps:cNvSpPr/>
                          <wps:spPr>
                            <a:xfrm rot="20280600">
                              <a:off x="15120" y="216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280600">
                              <a:off x="51840" y="4428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194.45pt;width:10.8pt;height:9.35pt" coordorigin="4859,3889" coordsize="216,187">
                <v:rect id="shape_0" fillcolor="#ffcc99" stroked="t" o:allowincell="f" style="position:absolute;left:4861;top:3896;width:179;height:179;mso-wrap-style:none;v-text-anchor:middle;rotation:338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859;top:3889;width:216;height:172">
                  <v:oval id="shape_0" fillcolor="white" stroked="f" o:allowincell="f" style="position:absolute;left:4858;top:3889;width:215;height:171;mso-wrap-style:none;v-text-anchor:middle;rotation:338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916;top:3925;width:100;height:99;mso-wrap-style:none;v-text-anchor:middle;rotation:338" type="_x0000_t136">
                    <v:path textpathok="t"/>
                    <v:textpath on="t" fitshape="t" string="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2">
                <wp:simplePos x="0" y="0"/>
                <wp:positionH relativeFrom="column">
                  <wp:posOffset>312420</wp:posOffset>
                </wp:positionH>
                <wp:positionV relativeFrom="paragraph">
                  <wp:posOffset>622935</wp:posOffset>
                </wp:positionV>
                <wp:extent cx="168910" cy="178435"/>
                <wp:effectExtent l="7620" t="0" r="0" b="698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51.65pt;width:10.8pt;height:9.65pt" coordorigin="517,1033" coordsize="216,193">
                <v:rect id="shape_0" fillcolor="#ffcc99" stroked="t" o:allowincell="f" style="position:absolute;left:527;top:10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517;top:1033;width:216;height:172">
                  <v:oval id="shape_0" fillcolor="white" stroked="f" o:allowincell="f" style="position:absolute;left:517;top:10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574;top:1069;width:100;height:99;mso-wrap-style:none;v-text-anchor:middle;rotation:306" type="_x0000_t136">
                    <v:path textpathok="t"/>
                    <v:textpath on="t" fitshape="t" string="1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3">
                <wp:simplePos x="0" y="0"/>
                <wp:positionH relativeFrom="column">
                  <wp:posOffset>198120</wp:posOffset>
                </wp:positionH>
                <wp:positionV relativeFrom="paragraph">
                  <wp:posOffset>737235</wp:posOffset>
                </wp:positionV>
                <wp:extent cx="168910" cy="178435"/>
                <wp:effectExtent l="7620" t="0" r="0" b="698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60.65pt;width:10.8pt;height:9.65pt" coordorigin="337,1213" coordsize="216,193">
                <v:rect id="shape_0" fillcolor="#ffcc99" stroked="t" o:allowincell="f" style="position:absolute;left:347;top:12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337;top:1213;width:216;height:172">
                  <v:oval id="shape_0" fillcolor="white" stroked="f" o:allowincell="f" style="position:absolute;left:337;top:12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394;top:1249;width:100;height:99;mso-wrap-style:none;v-text-anchor:middle;rotation:306" type="_x0000_t136">
                    <v:path textpathok="t"/>
                    <v:textpath on="t" fitshape="t" string="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4">
                <wp:simplePos x="0" y="0"/>
                <wp:positionH relativeFrom="column">
                  <wp:posOffset>83820</wp:posOffset>
                </wp:positionH>
                <wp:positionV relativeFrom="paragraph">
                  <wp:posOffset>851535</wp:posOffset>
                </wp:positionV>
                <wp:extent cx="168910" cy="178435"/>
                <wp:effectExtent l="7620" t="0" r="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9.65pt;width:10.8pt;height:9.65pt" coordorigin="157,1393" coordsize="216,193">
                <v:rect id="shape_0" fillcolor="#ffcc99" stroked="t" o:allowincell="f" style="position:absolute;left:167;top:14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57;top:1393;width:216;height:172">
                  <v:oval id="shape_0" fillcolor="white" stroked="f" o:allowincell="f" style="position:absolute;left:157;top:13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214;top:1429;width:100;height:99;mso-wrap-style:none;v-text-anchor:middle;rotation:306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5">
                <wp:simplePos x="0" y="0"/>
                <wp:positionH relativeFrom="column">
                  <wp:posOffset>883920</wp:posOffset>
                </wp:positionH>
                <wp:positionV relativeFrom="paragraph">
                  <wp:posOffset>965835</wp:posOffset>
                </wp:positionV>
                <wp:extent cx="168910" cy="178435"/>
                <wp:effectExtent l="7620" t="0" r="0" b="698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78.65pt;width:10.8pt;height:9.65pt" coordorigin="1417,1573" coordsize="216,193">
                <v:rect id="shape_0" fillcolor="#ffcc99" stroked="t" o:allowincell="f" style="position:absolute;left:1427;top:15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417;top:1573;width:216;height:172">
                  <v:oval id="shape_0" fillcolor="white" stroked="f" o:allowincell="f" style="position:absolute;left:1417;top:15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474;top:1609;width:100;height:99;mso-wrap-style:none;v-text-anchor:middle;rotation:306" type="_x0000_t136">
                    <v:path textpathok="t"/>
                    <v:textpath on="t" fitshape="t" string="1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6">
                <wp:simplePos x="0" y="0"/>
                <wp:positionH relativeFrom="column">
                  <wp:posOffset>769620</wp:posOffset>
                </wp:positionH>
                <wp:positionV relativeFrom="paragraph">
                  <wp:posOffset>1080135</wp:posOffset>
                </wp:positionV>
                <wp:extent cx="168910" cy="178435"/>
                <wp:effectExtent l="7620" t="0" r="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85pt;margin-top:87.65pt;width:10.8pt;height:9.65pt" coordorigin="1237,1753" coordsize="216,193">
                <v:rect id="shape_0" fillcolor="#ffcc99" stroked="t" o:allowincell="f" style="position:absolute;left:1247;top:17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237;top:1753;width:216;height:172">
                  <v:oval id="shape_0" fillcolor="white" stroked="f" o:allowincell="f" style="position:absolute;left:1237;top:17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294;top:1789;width:100;height:99;mso-wrap-style:none;v-text-anchor:middle;rotation:306" type="_x0000_t136">
                    <v:path textpathok="t"/>
                    <v:textpath on="t" fitshape="t" string="1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7">
                <wp:simplePos x="0" y="0"/>
                <wp:positionH relativeFrom="column">
                  <wp:posOffset>655320</wp:posOffset>
                </wp:positionH>
                <wp:positionV relativeFrom="paragraph">
                  <wp:posOffset>1194435</wp:posOffset>
                </wp:positionV>
                <wp:extent cx="168910" cy="178435"/>
                <wp:effectExtent l="7620" t="0" r="0" b="698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96.65pt;width:10.8pt;height:9.65pt" coordorigin="1057,1933" coordsize="216,193">
                <v:rect id="shape_0" fillcolor="#ffcc99" stroked="t" o:allowincell="f" style="position:absolute;left:1067;top:19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057;top:1933;width:216;height:172">
                  <v:oval id="shape_0" fillcolor="white" stroked="f" o:allowincell="f" style="position:absolute;left:1057;top:19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114;top:1969;width:100;height:99;mso-wrap-style:none;v-text-anchor:middle;rotation:306" type="_x0000_t136">
                    <v:path textpathok="t"/>
                    <v:textpath on="t" fitshape="t" string="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8">
                <wp:simplePos x="0" y="0"/>
                <wp:positionH relativeFrom="column">
                  <wp:posOffset>541020</wp:posOffset>
                </wp:positionH>
                <wp:positionV relativeFrom="paragraph">
                  <wp:posOffset>1308735</wp:posOffset>
                </wp:positionV>
                <wp:extent cx="168910" cy="178435"/>
                <wp:effectExtent l="7620" t="0" r="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105.65pt;width:10.8pt;height:9.65pt" coordorigin="877,2113" coordsize="216,193">
                <v:rect id="shape_0" fillcolor="#ffcc99" stroked="t" o:allowincell="f" style="position:absolute;left:887;top:21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77;top:2113;width:216;height:172">
                  <v:oval id="shape_0" fillcolor="white" stroked="f" o:allowincell="f" style="position:absolute;left:877;top:21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34;top:2149;width:100;height:99;mso-wrap-style:none;v-text-anchor:middle;rotation:306" type="_x0000_t136">
                    <v:path textpathok="t"/>
                    <v:textpath on="t" fitshape="t" string="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69">
                <wp:simplePos x="0" y="0"/>
                <wp:positionH relativeFrom="column">
                  <wp:posOffset>426720</wp:posOffset>
                </wp:positionH>
                <wp:positionV relativeFrom="paragraph">
                  <wp:posOffset>1423035</wp:posOffset>
                </wp:positionV>
                <wp:extent cx="168910" cy="178435"/>
                <wp:effectExtent l="7620" t="0" r="0" b="698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114.65pt;width:10.8pt;height:9.65pt" coordorigin="697,2293" coordsize="216,193">
                <v:rect id="shape_0" fillcolor="#ffcc99" stroked="t" o:allowincell="f" style="position:absolute;left:707;top:23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97;top:2293;width:216;height:172">
                  <v:oval id="shape_0" fillcolor="white" stroked="f" o:allowincell="f" style="position:absolute;left:697;top:22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4;top:2329;width:100;height:99;mso-wrap-style:none;v-text-anchor:middle;rotation:306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0">
                <wp:simplePos x="0" y="0"/>
                <wp:positionH relativeFrom="column">
                  <wp:posOffset>1226820</wp:posOffset>
                </wp:positionH>
                <wp:positionV relativeFrom="paragraph">
                  <wp:posOffset>1080135</wp:posOffset>
                </wp:positionV>
                <wp:extent cx="168910" cy="178435"/>
                <wp:effectExtent l="7620" t="0" r="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87.65pt;width:10.8pt;height:9.65pt" coordorigin="1957,1753" coordsize="216,193">
                <v:rect id="shape_0" fillcolor="#ffcc99" stroked="t" o:allowincell="f" style="position:absolute;left:1967;top:17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957;top:1753;width:216;height:172">
                  <v:oval id="shape_0" fillcolor="white" stroked="f" o:allowincell="f" style="position:absolute;left:1957;top:17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2014;top:1789;width:100;height:99;mso-wrap-style:none;v-text-anchor:middle;rotation:306" type="_x0000_t136">
                    <v:path textpathok="t"/>
                    <v:textpath on="t" fitshape="t" string="1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1">
                <wp:simplePos x="0" y="0"/>
                <wp:positionH relativeFrom="column">
                  <wp:posOffset>1112520</wp:posOffset>
                </wp:positionH>
                <wp:positionV relativeFrom="paragraph">
                  <wp:posOffset>1194435</wp:posOffset>
                </wp:positionV>
                <wp:extent cx="168910" cy="178435"/>
                <wp:effectExtent l="7620" t="0" r="0" b="698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85pt;margin-top:96.65pt;width:10.8pt;height:9.65pt" coordorigin="1777,1933" coordsize="216,193">
                <v:rect id="shape_0" fillcolor="#ffcc99" stroked="t" o:allowincell="f" style="position:absolute;left:1787;top:194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777;top:1933;width:216;height:172">
                  <v:oval id="shape_0" fillcolor="white" stroked="f" o:allowincell="f" style="position:absolute;left:1777;top:193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834;top:1969;width:100;height:99;mso-wrap-style:none;v-text-anchor:middle;rotation:306" type="_x0000_t136">
                    <v:path textpathok="t"/>
                    <v:textpath on="t" fitshape="t" string="1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5">
                <wp:simplePos x="0" y="0"/>
                <wp:positionH relativeFrom="column">
                  <wp:posOffset>655320</wp:posOffset>
                </wp:positionH>
                <wp:positionV relativeFrom="paragraph">
                  <wp:posOffset>737235</wp:posOffset>
                </wp:positionV>
                <wp:extent cx="168910" cy="178435"/>
                <wp:effectExtent l="7620" t="0" r="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60.65pt;width:10.8pt;height:9.65pt" coordorigin="1057,1213" coordsize="216,193">
                <v:rect id="shape_0" fillcolor="#ffcc99" stroked="t" o:allowincell="f" style="position:absolute;left:1067;top:122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057;top:1213;width:216;height:172">
                  <v:oval id="shape_0" fillcolor="white" stroked="f" o:allowincell="f" style="position:absolute;left:1057;top:121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114;top:1249;width:100;height:99;mso-wrap-style:none;v-text-anchor:middle;rotation:306" type="_x0000_t136">
                    <v:path textpathok="t"/>
                    <v:textpath on="t" fitshape="t" string="2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6">
                <wp:simplePos x="0" y="0"/>
                <wp:positionH relativeFrom="column">
                  <wp:posOffset>541020</wp:posOffset>
                </wp:positionH>
                <wp:positionV relativeFrom="paragraph">
                  <wp:posOffset>851535</wp:posOffset>
                </wp:positionV>
                <wp:extent cx="168910" cy="178435"/>
                <wp:effectExtent l="7620" t="0" r="0" b="698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69.65pt;width:10.8pt;height:9.65pt" coordorigin="877,1393" coordsize="216,193">
                <v:rect id="shape_0" fillcolor="#ffcc99" stroked="t" o:allowincell="f" style="position:absolute;left:887;top:140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877;top:1393;width:216;height:172">
                  <v:oval id="shape_0" fillcolor="white" stroked="f" o:allowincell="f" style="position:absolute;left:877;top:139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934;top:1429;width:100;height:99;mso-wrap-style:none;v-text-anchor:middle;rotation:306" type="_x0000_t136">
                    <v:path textpathok="t"/>
                    <v:textpath on="t" fitshape="t" string="16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7">
                <wp:simplePos x="0" y="0"/>
                <wp:positionH relativeFrom="column">
                  <wp:posOffset>426720</wp:posOffset>
                </wp:positionH>
                <wp:positionV relativeFrom="paragraph">
                  <wp:posOffset>965835</wp:posOffset>
                </wp:positionV>
                <wp:extent cx="168910" cy="178435"/>
                <wp:effectExtent l="7620" t="0" r="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78.65pt;width:10.8pt;height:9.65pt" coordorigin="697,1573" coordsize="216,193">
                <v:rect id="shape_0" fillcolor="#ffcc99" stroked="t" o:allowincell="f" style="position:absolute;left:707;top:158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97;top:1573;width:216;height:172">
                  <v:oval id="shape_0" fillcolor="white" stroked="f" o:allowincell="f" style="position:absolute;left:697;top:157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4;top:1609;width:100;height:99;mso-wrap-style:none;v-text-anchor:middle;rotation:306" type="_x0000_t136">
                    <v:path textpathok="t"/>
                    <v:textpath on="t" fitshape="t" string="1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8">
                <wp:simplePos x="0" y="0"/>
                <wp:positionH relativeFrom="column">
                  <wp:posOffset>312420</wp:posOffset>
                </wp:positionH>
                <wp:positionV relativeFrom="paragraph">
                  <wp:posOffset>1080135</wp:posOffset>
                </wp:positionV>
                <wp:extent cx="168910" cy="178435"/>
                <wp:effectExtent l="7620" t="0" r="0" b="698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5pt;margin-top:87.65pt;width:10.8pt;height:9.65pt" coordorigin="517,1753" coordsize="216,193">
                <v:rect id="shape_0" fillcolor="#ffcc99" stroked="t" o:allowincell="f" style="position:absolute;left:527;top:17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517;top:1753;width:216;height:172">
                  <v:oval id="shape_0" fillcolor="white" stroked="f" o:allowincell="f" style="position:absolute;left:517;top:17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574;top:1789;width:100;height:99;mso-wrap-style:none;v-text-anchor:middle;rotation:306" type="_x0000_t136">
                    <v:path textpathok="t"/>
                    <v:textpath on="t" fitshape="t" string="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79">
                <wp:simplePos x="0" y="0"/>
                <wp:positionH relativeFrom="column">
                  <wp:posOffset>426720</wp:posOffset>
                </wp:positionH>
                <wp:positionV relativeFrom="paragraph">
                  <wp:posOffset>508635</wp:posOffset>
                </wp:positionV>
                <wp:extent cx="168910" cy="178435"/>
                <wp:effectExtent l="7620" t="0" r="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42.65pt;width:10.8pt;height:9.65pt" coordorigin="697,853" coordsize="216,193">
                <v:rect id="shape_0" fillcolor="#ffcc99" stroked="t" o:allowincell="f" style="position:absolute;left:707;top:866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97;top:853;width:216;height:172">
                  <v:oval id="shape_0" fillcolor="white" stroked="f" o:allowincell="f" style="position:absolute;left:697;top:852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54;top:889;width:100;height:99;mso-wrap-style:none;v-text-anchor:middle;rotation:306" type="_x0000_t136">
                    <v:path textpathok="t"/>
                    <v:textpath on="t" fitshape="t" string="19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84">
                <wp:simplePos x="0" y="0"/>
                <wp:positionH relativeFrom="column">
                  <wp:posOffset>1356360</wp:posOffset>
                </wp:positionH>
                <wp:positionV relativeFrom="paragraph">
                  <wp:posOffset>276860</wp:posOffset>
                </wp:positionV>
                <wp:extent cx="167640" cy="149225"/>
                <wp:effectExtent l="6350" t="6350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23.05pt;width:10.8pt;height:9pt" coordorigin="2161,461" coordsize="216,180">
                <v:rect id="shape_0" fillcolor="#ffcc99" stroked="t" o:allowincell="f" style="position:absolute;left:2161;top:461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2162;top:468;width:216;height:172">
                  <v:oval id="shape_0" fillcolor="white" stroked="f" o:allowincell="f" style="position:absolute;left:2161;top:467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2217;top:503;width:100;height:99;mso-wrap-style:none;v-text-anchor:middle;rotation:20" type="_x0000_t136">
                    <v:path textpathok="t"/>
                    <v:textpath on="t" fitshape="t" string="6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85">
                <wp:simplePos x="0" y="0"/>
                <wp:positionH relativeFrom="column">
                  <wp:posOffset>1127760</wp:posOffset>
                </wp:positionH>
                <wp:positionV relativeFrom="paragraph">
                  <wp:posOffset>162560</wp:posOffset>
                </wp:positionV>
                <wp:extent cx="167640" cy="149225"/>
                <wp:effectExtent l="6350" t="6350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14.05pt;width:10.8pt;height:9pt" coordorigin="1801,281" coordsize="216,180">
                <v:rect id="shape_0" fillcolor="#ffcc99" stroked="t" o:allowincell="f" style="position:absolute;left:1801;top:281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802;top:287;width:216;height:172">
                  <v:oval id="shape_0" fillcolor="white" stroked="f" o:allowincell="f" style="position:absolute;left:1801;top:287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857;top:323;width:100;height:99;mso-wrap-style:none;v-text-anchor:middle;rotation:20" type="_x0000_t136">
                    <v:path textpathok="t"/>
                    <v:textpath on="t" fitshape="t" string="56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86">
                <wp:simplePos x="0" y="0"/>
                <wp:positionH relativeFrom="column">
                  <wp:posOffset>899160</wp:posOffset>
                </wp:positionH>
                <wp:positionV relativeFrom="paragraph">
                  <wp:posOffset>162560</wp:posOffset>
                </wp:positionV>
                <wp:extent cx="167640" cy="149225"/>
                <wp:effectExtent l="6350" t="6350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14.05pt;width:10.8pt;height:9pt" coordorigin="1441,281" coordsize="216,180">
                <v:rect id="shape_0" fillcolor="#ffcc99" stroked="t" o:allowincell="f" style="position:absolute;left:1441;top:281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442;top:287;width:216;height:172">
                  <v:oval id="shape_0" fillcolor="white" stroked="f" o:allowincell="f" style="position:absolute;left:1441;top:287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497;top:323;width:100;height:99;mso-wrap-style:none;v-text-anchor:middle;rotation:20" type="_x0000_t136">
                    <v:path textpathok="t"/>
                    <v:textpath on="t" fitshape="t" string="5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87">
                <wp:simplePos x="0" y="0"/>
                <wp:positionH relativeFrom="column">
                  <wp:posOffset>670560</wp:posOffset>
                </wp:positionH>
                <wp:positionV relativeFrom="paragraph">
                  <wp:posOffset>48260</wp:posOffset>
                </wp:positionV>
                <wp:extent cx="167640" cy="149225"/>
                <wp:effectExtent l="6350" t="6350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5.05pt;width:10.8pt;height:9pt" coordorigin="1081,101" coordsize="216,180">
                <v:rect id="shape_0" fillcolor="#ffcc99" stroked="t" o:allowincell="f" style="position:absolute;left:1081;top:101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1082;top:108;width:216;height:172">
                  <v:oval id="shape_0" fillcolor="white" stroked="f" o:allowincell="f" style="position:absolute;left:1081;top:107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1137;top:143;width:100;height:99;mso-wrap-style:none;v-text-anchor:middle;rotation:20" type="_x0000_t136">
                    <v:path textpathok="t"/>
                    <v:textpath on="t" fitshape="t" string="46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93">
                <wp:simplePos x="0" y="0"/>
                <wp:positionH relativeFrom="column">
                  <wp:posOffset>3644265</wp:posOffset>
                </wp:positionH>
                <wp:positionV relativeFrom="paragraph">
                  <wp:posOffset>3138805</wp:posOffset>
                </wp:positionV>
                <wp:extent cx="161925" cy="147955"/>
                <wp:effectExtent l="6985" t="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47960"/>
                          <a:chOff x="0" y="0"/>
                          <a:chExt cx="162000" cy="147960"/>
                        </a:xfrm>
                      </wpg:grpSpPr>
                      <wps:wsp>
                        <wps:cNvSpPr/>
                        <wps:spPr>
                          <a:xfrm rot="20628600">
                            <a:off x="13680" y="20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" cy="142920"/>
                          </a:xfrm>
                        </wpg:grpSpPr>
                        <wps:wsp>
                          <wps:cNvSpPr/>
                          <wps:spPr>
                            <a:xfrm rot="20628600">
                              <a:off x="12240" y="1692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28600">
                              <a:off x="48960" y="3924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248.45pt;width:10.8pt;height:9.25pt" coordorigin="5759,4969" coordsize="216,185">
                <v:rect id="shape_0" fillcolor="#ffcc99" stroked="t" o:allowincell="f" style="position:absolute;left:5760;top:4974;width:179;height:179;mso-wrap-style:none;v-text-anchor:middle;rotation:344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5759;top:4969;width:216;height:172">
                  <v:oval id="shape_0" fillcolor="white" stroked="f" o:allowincell="f" style="position:absolute;left:5758;top:4969;width:215;height:171;mso-wrap-style:none;v-text-anchor:middle;rotation:344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5815;top:5005;width:100;height:99;mso-wrap-style:none;v-text-anchor:middle;rotation:344" type="_x0000_t136">
                    <v:path textpathok="t"/>
                    <v:textpath on="t" fitshape="t" string="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4">
                <wp:simplePos x="0" y="0"/>
                <wp:positionH relativeFrom="column">
                  <wp:posOffset>441960</wp:posOffset>
                </wp:positionH>
                <wp:positionV relativeFrom="paragraph">
                  <wp:posOffset>162560</wp:posOffset>
                </wp:positionV>
                <wp:extent cx="167640" cy="149225"/>
                <wp:effectExtent l="6350" t="6350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14.05pt;width:10.8pt;height:9pt" coordorigin="721,281" coordsize="216,180">
                <v:rect id="shape_0" fillcolor="#ffcc99" stroked="t" o:allowincell="f" style="position:absolute;left:721;top:281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22;top:287;width:216;height:172">
                  <v:oval id="shape_0" fillcolor="white" stroked="f" o:allowincell="f" style="position:absolute;left:721;top:287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77;top:323;width:100;height:99;mso-wrap-style:none;v-text-anchor:middle;rotation:20" type="_x0000_t136">
                    <v:path textpathok="t"/>
                    <v:textpath on="t" fitshape="t" string="2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5">
                <wp:simplePos x="0" y="0"/>
                <wp:positionH relativeFrom="column">
                  <wp:posOffset>327660</wp:posOffset>
                </wp:positionH>
                <wp:positionV relativeFrom="paragraph">
                  <wp:posOffset>48260</wp:posOffset>
                </wp:positionV>
                <wp:extent cx="167640" cy="149225"/>
                <wp:effectExtent l="6350" t="6350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05pt;margin-top:5.05pt;width:10.8pt;height:9pt" coordorigin="541,101" coordsize="216,180">
                <v:rect id="shape_0" fillcolor="#ffcc99" stroked="t" o:allowincell="f" style="position:absolute;left:541;top:101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541;top:108;width:216;height:172">
                  <v:oval id="shape_0" fillcolor="white" stroked="f" o:allowincell="f" style="position:absolute;left:541;top:107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597;top:143;width:100;height:99;mso-wrap-style:none;v-text-anchor:middle;rotation:20" type="_x0000_t136">
                    <v:path textpathok="t"/>
                    <v:textpath on="t" fitshape="t" string="2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202">
                <wp:simplePos x="0" y="0"/>
                <wp:positionH relativeFrom="column">
                  <wp:posOffset>3872865</wp:posOffset>
                </wp:positionH>
                <wp:positionV relativeFrom="paragraph">
                  <wp:posOffset>3024505</wp:posOffset>
                </wp:positionV>
                <wp:extent cx="161925" cy="147955"/>
                <wp:effectExtent l="6985" t="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47960"/>
                          <a:chOff x="0" y="0"/>
                          <a:chExt cx="162000" cy="147960"/>
                        </a:xfrm>
                      </wpg:grpSpPr>
                      <wps:wsp>
                        <wps:cNvSpPr/>
                        <wps:spPr>
                          <a:xfrm rot="20628600">
                            <a:off x="13680" y="20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" cy="142920"/>
                          </a:xfrm>
                        </wpg:grpSpPr>
                        <wps:wsp>
                          <wps:cNvSpPr/>
                          <wps:spPr>
                            <a:xfrm rot="20628600">
                              <a:off x="12240" y="1692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28600">
                              <a:off x="48960" y="3924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5pt;margin-top:239.45pt;width:10.8pt;height:9.25pt" coordorigin="6119,4789" coordsize="216,185">
                <v:rect id="shape_0" fillcolor="#ffcc99" stroked="t" o:allowincell="f" style="position:absolute;left:6120;top:4794;width:179;height:179;mso-wrap-style:none;v-text-anchor:middle;rotation:344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119;top:4789;width:216;height:172">
                  <v:oval id="shape_0" fillcolor="white" stroked="f" o:allowincell="f" style="position:absolute;left:6118;top:4789;width:215;height:171;mso-wrap-style:none;v-text-anchor:middle;rotation:344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6175;top:4825;width:100;height:99;mso-wrap-style:none;v-text-anchor:middle;rotation:344" type="_x0000_t136">
                    <v:path textpathok="t"/>
                    <v:textpath on="t" fitshape="t" string="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203">
                <wp:simplePos x="0" y="0"/>
                <wp:positionH relativeFrom="column">
                  <wp:posOffset>4101465</wp:posOffset>
                </wp:positionH>
                <wp:positionV relativeFrom="paragraph">
                  <wp:posOffset>2910205</wp:posOffset>
                </wp:positionV>
                <wp:extent cx="161925" cy="147955"/>
                <wp:effectExtent l="6985" t="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47960"/>
                          <a:chOff x="0" y="0"/>
                          <a:chExt cx="162000" cy="147960"/>
                        </a:xfrm>
                      </wpg:grpSpPr>
                      <wps:wsp>
                        <wps:cNvSpPr/>
                        <wps:spPr>
                          <a:xfrm rot="20628600">
                            <a:off x="13680" y="20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" cy="142920"/>
                          </a:xfrm>
                        </wpg:grpSpPr>
                        <wps:wsp>
                          <wps:cNvSpPr/>
                          <wps:spPr>
                            <a:xfrm rot="20628600">
                              <a:off x="12240" y="1692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28600">
                              <a:off x="48960" y="3924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5pt;margin-top:230.45pt;width:10.8pt;height:9.25pt" coordorigin="6479,4609" coordsize="216,185">
                <v:rect id="shape_0" fillcolor="#ffcc99" stroked="t" o:allowincell="f" style="position:absolute;left:6480;top:4614;width:179;height:179;mso-wrap-style:none;v-text-anchor:middle;rotation:344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479;top:4609;width:216;height:172">
                  <v:oval id="shape_0" fillcolor="white" stroked="f" o:allowincell="f" style="position:absolute;left:6478;top:4609;width:215;height:171;mso-wrap-style:none;v-text-anchor:middle;rotation:344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6535;top:4645;width:100;height:99;mso-wrap-style:none;v-text-anchor:middle;rotation:344" type="_x0000_t136">
                    <v:path textpathok="t"/>
                    <v:textpath on="t" fitshape="t" string="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204">
                <wp:simplePos x="0" y="0"/>
                <wp:positionH relativeFrom="column">
                  <wp:posOffset>4330065</wp:posOffset>
                </wp:positionH>
                <wp:positionV relativeFrom="paragraph">
                  <wp:posOffset>2795905</wp:posOffset>
                </wp:positionV>
                <wp:extent cx="161925" cy="147955"/>
                <wp:effectExtent l="6985" t="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47960"/>
                          <a:chOff x="0" y="0"/>
                          <a:chExt cx="162000" cy="147960"/>
                        </a:xfrm>
                      </wpg:grpSpPr>
                      <wps:wsp>
                        <wps:cNvSpPr/>
                        <wps:spPr>
                          <a:xfrm rot="20628600">
                            <a:off x="13680" y="20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" cy="142920"/>
                          </a:xfrm>
                        </wpg:grpSpPr>
                        <wps:wsp>
                          <wps:cNvSpPr/>
                          <wps:spPr>
                            <a:xfrm rot="20628600">
                              <a:off x="12240" y="1692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28600">
                              <a:off x="48960" y="3924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221.45pt;width:10.8pt;height:9.25pt" coordorigin="6839,4429" coordsize="216,185">
                <v:rect id="shape_0" fillcolor="#ffcc99" stroked="t" o:allowincell="f" style="position:absolute;left:6840;top:4434;width:179;height:179;mso-wrap-style:none;v-text-anchor:middle;rotation:344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6839;top:4429;width:216;height:172">
                  <v:oval id="shape_0" fillcolor="white" stroked="f" o:allowincell="f" style="position:absolute;left:6838;top:4429;width:215;height:171;mso-wrap-style:none;v-text-anchor:middle;rotation:344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6895;top:4465;width:100;height:99;mso-wrap-style:none;v-text-anchor:middle;rotation:344" type="_x0000_t136">
                    <v:path textpathok="t"/>
                    <v:textpath on="t" fitshape="t" string="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205">
                <wp:simplePos x="0" y="0"/>
                <wp:positionH relativeFrom="column">
                  <wp:posOffset>4558665</wp:posOffset>
                </wp:positionH>
                <wp:positionV relativeFrom="paragraph">
                  <wp:posOffset>2681605</wp:posOffset>
                </wp:positionV>
                <wp:extent cx="161925" cy="147955"/>
                <wp:effectExtent l="6985" t="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47960"/>
                          <a:chOff x="0" y="0"/>
                          <a:chExt cx="162000" cy="147960"/>
                        </a:xfrm>
                      </wpg:grpSpPr>
                      <wps:wsp>
                        <wps:cNvSpPr/>
                        <wps:spPr>
                          <a:xfrm rot="20628600">
                            <a:off x="13680" y="20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" cy="142920"/>
                          </a:xfrm>
                        </wpg:grpSpPr>
                        <wps:wsp>
                          <wps:cNvSpPr/>
                          <wps:spPr>
                            <a:xfrm rot="20628600">
                              <a:off x="12240" y="1692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28600">
                              <a:off x="48960" y="3924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5pt;margin-top:212.45pt;width:10.8pt;height:9.25pt" coordorigin="7199,4249" coordsize="216,185">
                <v:rect id="shape_0" fillcolor="#ffcc99" stroked="t" o:allowincell="f" style="position:absolute;left:7200;top:4254;width:179;height:179;mso-wrap-style:none;v-text-anchor:middle;rotation:344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199;top:4249;width:216;height:172">
                  <v:oval id="shape_0" fillcolor="white" stroked="f" o:allowincell="f" style="position:absolute;left:7198;top:4249;width:215;height:171;mso-wrap-style:none;v-text-anchor:middle;rotation:344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255;top:4285;width:100;height:99;mso-wrap-style:none;v-text-anchor:middle;rotation:344" type="_x0000_t136">
                    <v:path textpathok="t"/>
                    <v:textpath on="t" fitshape="t" string="10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206">
                <wp:simplePos x="0" y="0"/>
                <wp:positionH relativeFrom="column">
                  <wp:posOffset>4787265</wp:posOffset>
                </wp:positionH>
                <wp:positionV relativeFrom="paragraph">
                  <wp:posOffset>2681605</wp:posOffset>
                </wp:positionV>
                <wp:extent cx="161925" cy="147955"/>
                <wp:effectExtent l="6985" t="0" r="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147960"/>
                          <a:chOff x="0" y="0"/>
                          <a:chExt cx="162000" cy="147960"/>
                        </a:xfrm>
                      </wpg:grpSpPr>
                      <wps:wsp>
                        <wps:cNvSpPr/>
                        <wps:spPr>
                          <a:xfrm rot="20628600">
                            <a:off x="13680" y="201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" cy="142920"/>
                          </a:xfrm>
                        </wpg:grpSpPr>
                        <wps:wsp>
                          <wps:cNvSpPr/>
                          <wps:spPr>
                            <a:xfrm rot="20628600">
                              <a:off x="12240" y="1692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28600">
                              <a:off x="48960" y="3924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5pt;margin-top:212.45pt;width:10.8pt;height:9.25pt" coordorigin="7559,4249" coordsize="216,185">
                <v:rect id="shape_0" fillcolor="#ffcc99" stroked="t" o:allowincell="f" style="position:absolute;left:7560;top:4254;width:179;height:179;mso-wrap-style:none;v-text-anchor:middle;rotation:344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7559;top:4249;width:216;height:172">
                  <v:oval id="shape_0" fillcolor="white" stroked="f" o:allowincell="f" style="position:absolute;left:7558;top:4249;width:215;height:171;mso-wrap-style:none;v-text-anchor:middle;rotation:344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7615;top:4285;width:100;height:99;mso-wrap-style:none;v-text-anchor:middle;rotation:344" type="_x0000_t136">
                    <v:path textpathok="t"/>
                    <v:textpath on="t" fitshape="t" string="1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9535</wp:posOffset>
                </wp:positionH>
                <wp:positionV relativeFrom="paragraph">
                  <wp:posOffset>3929380</wp:posOffset>
                </wp:positionV>
                <wp:extent cx="2971800" cy="1943100"/>
                <wp:effectExtent l="215900" t="377825" r="215900" b="37719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1800">
                          <a:off x="0" y="0"/>
                          <a:ext cx="2971800" cy="1943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pt;margin-top:309.35pt;width:233.95pt;height:152.95pt;mso-wrap-style:none;v-text-anchor:middle;rotation:164">
                <v:fill o:detectmouseclick="t" type="solid" color2="#000066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85565</wp:posOffset>
                </wp:positionH>
                <wp:positionV relativeFrom="paragraph">
                  <wp:posOffset>3154045</wp:posOffset>
                </wp:positionV>
                <wp:extent cx="1647825" cy="1419225"/>
                <wp:effectExtent l="213995" t="266065" r="213995" b="26606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1400">
                          <a:off x="0" y="0"/>
                          <a:ext cx="1647720" cy="14191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05.95pt;margin-top:248.3pt;width:129.7pt;height:111.7pt;mso-wrap-style:none;v-text-anchor:middle;rotation:158">
                <v:fill o:detectmouseclick="t" type="solid" color2="#000066"/>
                <v:stroke color="#ff9900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4640580</wp:posOffset>
                </wp:positionV>
                <wp:extent cx="1553845" cy="247015"/>
                <wp:effectExtent l="0" t="0" r="0" b="0"/>
                <wp:wrapNone/>
                <wp:docPr id="1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ільгосп. угіддя</w:t>
                            </w:r>
                          </w:p>
                        </w:txbxContent>
                      </wps:txbx>
                      <wps:bodyPr anchor="t" lIns="85725" tIns="43180" rIns="8572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9.45pt;mso-wrap-distance-left:9.05pt;mso-wrap-distance-right:9.05pt;mso-wrap-distance-top:0pt;mso-wrap-distance-bottom:0pt;margin-top:365.4pt;mso-position-vertical-relative:text;margin-left:54pt;mso-position-horizontal-relative:text">
                <v:fill opacity="0f"/>
                <v:textbox inset="0.09375in,0.0472222222222222in,0.09375in,0.04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ільгосп. угідд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14800</wp:posOffset>
                </wp:positionH>
                <wp:positionV relativeFrom="paragraph">
                  <wp:posOffset>3611880</wp:posOffset>
                </wp:positionV>
                <wp:extent cx="1146175" cy="342900"/>
                <wp:effectExtent l="0" t="0" r="0" b="0"/>
                <wp:wrapNone/>
                <wp:docPr id="1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ільгосп. угіддя</w:t>
                            </w:r>
                          </w:p>
                        </w:txbxContent>
                      </wps:txbx>
                      <wps:bodyPr anchor="t" lIns="85725" tIns="43180" rIns="8572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7pt;mso-wrap-distance-left:9.05pt;mso-wrap-distance-right:9.05pt;mso-wrap-distance-top:0pt;mso-wrap-distance-bottom:0pt;margin-top:284.4pt;mso-position-vertical-relative:text;margin-left:324pt;mso-position-horizontal-relative:text">
                <v:fill opacity="0f"/>
                <v:textbox inset="0.09375in,0.0472222222222222in,0.09375in,0.0472222222222222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ільгосп. угідд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1760" simplePos="0" locked="0" layoutInCell="0" allowOverlap="1" relativeHeight="154">
                <wp:simplePos x="0" y="0"/>
                <wp:positionH relativeFrom="column">
                  <wp:posOffset>2874010</wp:posOffset>
                </wp:positionH>
                <wp:positionV relativeFrom="paragraph">
                  <wp:posOffset>3175</wp:posOffset>
                </wp:positionV>
                <wp:extent cx="168910" cy="178435"/>
                <wp:effectExtent l="7620" t="0" r="0" b="698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2.85pt;width:10.8pt;height:9.65pt" coordorigin="4551,57" coordsize="216,193">
                <v:rect id="shape_0" fillcolor="#ffcc99" stroked="t" o:allowincell="f" style="position:absolute;left:4561;top:70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551;top:57;width:216;height:172">
                  <v:oval id="shape_0" fillcolor="white" stroked="f" o:allowincell="f" style="position:absolute;left:4551;top:56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608;top:93;width:100;height:99;mso-wrap-style:none;v-text-anchor:middle;rotation:306" type="_x0000_t136">
                    <v:path textpathok="t"/>
                    <v:textpath on="t" fitshape="t" string="2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5">
                <wp:simplePos x="0" y="0"/>
                <wp:positionH relativeFrom="column">
                  <wp:posOffset>2759710</wp:posOffset>
                </wp:positionH>
                <wp:positionV relativeFrom="paragraph">
                  <wp:posOffset>117475</wp:posOffset>
                </wp:positionV>
                <wp:extent cx="168910" cy="178435"/>
                <wp:effectExtent l="7620" t="0" r="0" b="698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11.85pt;width:10.8pt;height:9.65pt" coordorigin="4371,237" coordsize="216,193">
                <v:rect id="shape_0" fillcolor="#ffcc99" stroked="t" o:allowincell="f" style="position:absolute;left:4381;top:250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371;top:237;width:216;height:172">
                  <v:oval id="shape_0" fillcolor="white" stroked="f" o:allowincell="f" style="position:absolute;left:4371;top:236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428;top:273;width:100;height:99;mso-wrap-style:none;v-text-anchor:middle;rotation:306" type="_x0000_t136">
                    <v:path textpathok="t"/>
                    <v:textpath on="t" fitshape="t" string="21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0330" simplePos="0" locked="0" layoutInCell="0" allowOverlap="1" relativeHeight="198">
                <wp:simplePos x="0" y="0"/>
                <wp:positionH relativeFrom="column">
                  <wp:posOffset>2851150</wp:posOffset>
                </wp:positionH>
                <wp:positionV relativeFrom="paragraph">
                  <wp:posOffset>5080</wp:posOffset>
                </wp:positionV>
                <wp:extent cx="167640" cy="149225"/>
                <wp:effectExtent l="6350" t="6350" r="0" b="317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149400"/>
                          <a:chOff x="0" y="0"/>
                          <a:chExt cx="167760" cy="149400"/>
                        </a:xfrm>
                      </wpg:grpSpPr>
                      <wps:wsp>
                        <wps:cNvSpPr/>
                        <wps:spPr>
                          <a:xfrm rot="1180200">
                            <a:off x="15840" y="15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165600" cy="149400"/>
                          </a:xfrm>
                        </wpg:grpSpPr>
                        <wps:wsp>
                          <wps:cNvSpPr/>
                          <wps:spPr>
                            <a:xfrm rot="1180200">
                              <a:off x="14040" y="1980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180200">
                              <a:off x="50040" y="4212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1.65pt;width:10.8pt;height:9pt" coordorigin="4515,33" coordsize="216,180">
                <v:rect id="shape_0" fillcolor="#ffcc99" stroked="t" o:allowincell="f" style="position:absolute;left:4515;top:33;width:179;height:179;mso-wrap-style:none;v-text-anchor:middle;rotation:20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516;top:40;width:216;height:172">
                  <v:oval id="shape_0" fillcolor="white" stroked="f" o:allowincell="f" style="position:absolute;left:4515;top:39;width:215;height:171;mso-wrap-style:none;v-text-anchor:middle;rotation:20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571;top:75;width:100;height:99;mso-wrap-style:none;v-text-anchor:middle;rotation:20" type="_x0000_t136">
                    <v:path textpathok="t"/>
                    <v:textpath on="t" fitshape="t" string="5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9205</wp:posOffset>
                </wp:positionH>
                <wp:positionV relativeFrom="paragraph">
                  <wp:posOffset>48895</wp:posOffset>
                </wp:positionV>
                <wp:extent cx="544195" cy="417195"/>
                <wp:effectExtent l="77470" t="76835" r="75565" b="762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657">
                              <a:moveTo>
                                <a:pt x="0" y="21"/>
                              </a:moveTo>
                              <a:lnTo>
                                <a:pt x="857" y="0"/>
                              </a:lnTo>
                              <a:lnTo>
                                <a:pt x="837" y="657"/>
                              </a:lnTo>
                            </a:path>
                          </a:pathLst>
                        </a:custGeom>
                        <a:noFill/>
                        <a:ln w="15228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657" path="m0,21l857,0l837,657e" stroked="t" o:allowincell="f" style="position:absolute;margin-left:99.15pt;margin-top:3.85pt;width:42.8pt;height:32.8pt;mso-wrap-style:none;v-text-anchor:middle">
                <v:fill o:detectmouseclick="t" on="false"/>
                <v:stroke color="#969696" weight="152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4">
                <wp:simplePos x="0" y="0"/>
                <wp:positionH relativeFrom="column">
                  <wp:posOffset>2302510</wp:posOffset>
                </wp:positionH>
                <wp:positionV relativeFrom="paragraph">
                  <wp:posOffset>357505</wp:posOffset>
                </wp:positionV>
                <wp:extent cx="168910" cy="178435"/>
                <wp:effectExtent l="7620" t="0" r="0" b="698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5pt;margin-top:30.75pt;width:10.8pt;height:9.65pt" coordorigin="3651,615" coordsize="216,193">
                <v:rect id="shape_0" fillcolor="#ffcc99" stroked="t" o:allowincell="f" style="position:absolute;left:3661;top:62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3651;top:615;width:216;height:172">
                  <v:oval id="shape_0" fillcolor="white" stroked="f" o:allowincell="f" style="position:absolute;left:3651;top:61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3708;top:651;width:100;height:99;mso-wrap-style:none;v-text-anchor:middle;rotation:306" type="_x0000_t136">
                    <v:path textpathok="t"/>
                    <v:textpath on="t" fitshape="t" string="1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5">
                <wp:simplePos x="0" y="0"/>
                <wp:positionH relativeFrom="column">
                  <wp:posOffset>2531110</wp:posOffset>
                </wp:positionH>
                <wp:positionV relativeFrom="paragraph">
                  <wp:posOffset>128905</wp:posOffset>
                </wp:positionV>
                <wp:extent cx="168910" cy="178435"/>
                <wp:effectExtent l="7620" t="0" r="0" b="698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2.75pt;width:10.8pt;height:9.65pt" coordorigin="4011,255" coordsize="216,193">
                <v:rect id="shape_0" fillcolor="#ffcc99" stroked="t" o:allowincell="f" style="position:absolute;left:4021;top:26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011;top:255;width:216;height:172">
                  <v:oval id="shape_0" fillcolor="white" stroked="f" o:allowincell="f" style="position:absolute;left:4011;top:25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068;top:291;width:100;height:99;mso-wrap-style:none;v-text-anchor:middle;rotation:306" type="_x0000_t136">
                    <v:path textpathok="t"/>
                    <v:textpath on="t" fitshape="t" string="17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7">
                <wp:simplePos x="0" y="0"/>
                <wp:positionH relativeFrom="column">
                  <wp:posOffset>2416810</wp:posOffset>
                </wp:positionH>
                <wp:positionV relativeFrom="paragraph">
                  <wp:posOffset>243205</wp:posOffset>
                </wp:positionV>
                <wp:extent cx="168910" cy="178435"/>
                <wp:effectExtent l="7620" t="0" r="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21.75pt;width:10.8pt;height:9.65pt" coordorigin="3831,435" coordsize="216,193">
                <v:rect id="shape_0" fillcolor="#ffcc99" stroked="t" o:allowincell="f" style="position:absolute;left:3841;top:44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3831;top:435;width:216;height:172">
                  <v:oval id="shape_0" fillcolor="white" stroked="f" o:allowincell="f" style="position:absolute;left:3831;top:43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3888;top:471;width:100;height:99;mso-wrap-style:none;v-text-anchor:middle;rotation:306" type="_x0000_t136">
                    <v:path textpathok="t"/>
                    <v:textpath on="t" fitshape="t" string="15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8">
                <wp:simplePos x="0" y="0"/>
                <wp:positionH relativeFrom="column">
                  <wp:posOffset>2531110</wp:posOffset>
                </wp:positionH>
                <wp:positionV relativeFrom="paragraph">
                  <wp:posOffset>700405</wp:posOffset>
                </wp:positionV>
                <wp:extent cx="168910" cy="178435"/>
                <wp:effectExtent l="7620" t="0" r="0" b="698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57.75pt;width:10.8pt;height:9.65pt" coordorigin="4011,1155" coordsize="216,193">
                <v:rect id="shape_0" fillcolor="#ffcc99" stroked="t" o:allowincell="f" style="position:absolute;left:4021;top:116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011;top:1155;width:216;height:172">
                  <v:oval id="shape_0" fillcolor="white" stroked="f" o:allowincell="f" style="position:absolute;left:4011;top:115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068;top:1191;width:100;height:99;mso-wrap-style:none;v-text-anchor:middle;rotation:306" type="_x0000_t136">
                    <v:path textpathok="t"/>
                    <v:textpath on="t" fitshape="t" string="8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49">
                <wp:simplePos x="0" y="0"/>
                <wp:positionH relativeFrom="column">
                  <wp:posOffset>2302510</wp:posOffset>
                </wp:positionH>
                <wp:positionV relativeFrom="paragraph">
                  <wp:posOffset>929005</wp:posOffset>
                </wp:positionV>
                <wp:extent cx="168910" cy="178435"/>
                <wp:effectExtent l="7620" t="0" r="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55pt;margin-top:75.75pt;width:10.8pt;height:9.65pt" coordorigin="3651,1515" coordsize="216,193">
                <v:rect id="shape_0" fillcolor="#ffcc99" stroked="t" o:allowincell="f" style="position:absolute;left:3661;top:152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3651;top:1515;width:216;height:172">
                  <v:oval id="shape_0" fillcolor="white" stroked="f" o:allowincell="f" style="position:absolute;left:3651;top:151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3708;top:1551;width:100;height:99;mso-wrap-style:none;v-text-anchor:middle;rotation:306" type="_x0000_t136">
                    <v:path textpathok="t"/>
                    <v:textpath on="t" fitshape="t" string="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0">
                <wp:simplePos x="0" y="0"/>
                <wp:positionH relativeFrom="column">
                  <wp:posOffset>2073910</wp:posOffset>
                </wp:positionH>
                <wp:positionV relativeFrom="paragraph">
                  <wp:posOffset>700405</wp:posOffset>
                </wp:positionV>
                <wp:extent cx="168910" cy="178435"/>
                <wp:effectExtent l="7620" t="0" r="0" b="698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57.75pt;width:10.8pt;height:9.65pt" coordorigin="3291,1155" coordsize="216,193">
                <v:rect id="shape_0" fillcolor="#ffcc99" stroked="t" o:allowincell="f" style="position:absolute;left:3301;top:116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3291;top:1155;width:216;height:172">
                  <v:oval id="shape_0" fillcolor="white" stroked="f" o:allowincell="f" style="position:absolute;left:3291;top:115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3348;top:1191;width:100;height:99;mso-wrap-style:none;v-text-anchor:middle;rotation:306" type="_x0000_t136">
                    <v:path textpathok="t"/>
                    <v:textpath on="t" fitshape="t" string="3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1">
                <wp:simplePos x="0" y="0"/>
                <wp:positionH relativeFrom="column">
                  <wp:posOffset>2645410</wp:posOffset>
                </wp:positionH>
                <wp:positionV relativeFrom="paragraph">
                  <wp:posOffset>586105</wp:posOffset>
                </wp:positionV>
                <wp:extent cx="168910" cy="178435"/>
                <wp:effectExtent l="7620" t="0" r="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5pt;margin-top:48.75pt;width:10.8pt;height:9.65pt" coordorigin="4191,975" coordsize="216,193">
                <v:rect id="shape_0" fillcolor="#ffcc99" stroked="t" o:allowincell="f" style="position:absolute;left:4201;top:98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191;top:975;width:216;height:172">
                  <v:oval id="shape_0" fillcolor="white" stroked="f" o:allowincell="f" style="position:absolute;left:4191;top:97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248;top:1011;width:100;height:99;mso-wrap-style:none;v-text-anchor:middle;rotation:306" type="_x0000_t136">
                    <v:path textpathok="t"/>
                    <v:textpath on="t" fitshape="t" string="1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2">
                <wp:simplePos x="0" y="0"/>
                <wp:positionH relativeFrom="column">
                  <wp:posOffset>2874010</wp:posOffset>
                </wp:positionH>
                <wp:positionV relativeFrom="paragraph">
                  <wp:posOffset>357505</wp:posOffset>
                </wp:positionV>
                <wp:extent cx="168910" cy="178435"/>
                <wp:effectExtent l="7620" t="0" r="0" b="698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30.75pt;width:10.8pt;height:9.65pt" coordorigin="4551,615" coordsize="216,193">
                <v:rect id="shape_0" fillcolor="#ffcc99" stroked="t" o:allowincell="f" style="position:absolute;left:4561;top:62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551;top:615;width:216;height:172">
                  <v:oval id="shape_0" fillcolor="white" stroked="f" o:allowincell="f" style="position:absolute;left:4551;top:61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608;top:651;width:100;height:99;mso-wrap-style:none;v-text-anchor:middle;rotation:306" type="_x0000_t136">
                    <v:path textpathok="t"/>
                    <v:textpath on="t" fitshape="t" string="22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3">
                <wp:simplePos x="0" y="0"/>
                <wp:positionH relativeFrom="column">
                  <wp:posOffset>2988310</wp:posOffset>
                </wp:positionH>
                <wp:positionV relativeFrom="paragraph">
                  <wp:posOffset>243205</wp:posOffset>
                </wp:positionV>
                <wp:extent cx="168910" cy="178435"/>
                <wp:effectExtent l="7620" t="0" r="0" b="698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21.75pt;width:10.8pt;height:9.65pt" coordorigin="4731,435" coordsize="216,193">
                <v:rect id="shape_0" fillcolor="#ffcc99" stroked="t" o:allowincell="f" style="position:absolute;left:4741;top:44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731;top:435;width:216;height:172">
                  <v:oval id="shape_0" fillcolor="white" stroked="f" o:allowincell="f" style="position:absolute;left:4731;top:43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788;top:471;width:100;height:99;mso-wrap-style:none;v-text-anchor:middle;rotation:306" type="_x0000_t136">
                    <v:path textpathok="t"/>
                    <v:textpath on="t" fitshape="t" string="24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1760" simplePos="0" locked="0" layoutInCell="0" allowOverlap="1" relativeHeight="156">
                <wp:simplePos x="0" y="0"/>
                <wp:positionH relativeFrom="column">
                  <wp:posOffset>2645410</wp:posOffset>
                </wp:positionH>
                <wp:positionV relativeFrom="paragraph">
                  <wp:posOffset>14605</wp:posOffset>
                </wp:positionV>
                <wp:extent cx="168910" cy="178435"/>
                <wp:effectExtent l="7620" t="0" r="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78560"/>
                          <a:chOff x="0" y="0"/>
                          <a:chExt cx="168840" cy="178560"/>
                        </a:xfrm>
                      </wpg:grpSpPr>
                      <wps:wsp>
                        <wps:cNvSpPr/>
                        <wps:spPr>
                          <a:xfrm rot="18364800">
                            <a:off x="22680" y="41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8840" cy="175320"/>
                          </a:xfrm>
                        </wpg:grpSpPr>
                        <wps:wsp>
                          <wps:cNvSpPr/>
                          <wps:spPr>
                            <a:xfrm rot="18364800">
                              <a:off x="15840" y="32760"/>
                              <a:ext cx="137160" cy="10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364800">
                              <a:off x="52200" y="55800"/>
                              <a:ext cx="64080" cy="6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none" lIns="158760" rIns="158760" tIns="-18360" bIns="-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55pt;margin-top:3.75pt;width:10.8pt;height:9.65pt" coordorigin="4191,75" coordsize="216,193">
                <v:rect id="shape_0" fillcolor="#ffcc99" stroked="t" o:allowincell="f" style="position:absolute;left:4201;top:88;width:179;height:179;mso-wrap-style:none;v-text-anchor:middle;rotation:306">
                  <v:fill o:detectmouseclick="t" type="solid" color2="#003366"/>
                  <v:stroke color="#ffcc99" weight="9360" joinstyle="miter" endcap="flat"/>
                  <w10:wrap type="none"/>
                </v:rect>
                <v:group id="shape_0" style="position:absolute;left:4191;top:75;width:216;height:172">
                  <v:oval id="shape_0" fillcolor="white" stroked="f" o:allowincell="f" style="position:absolute;left:4191;top:74;width:215;height:171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oval>
                  <v:shape id="shape_0" fillcolor="black" stroked="t" o:allowincell="f" style="position:absolute;left:4248;top:111;width:100;height:99;mso-wrap-style:none;v-text-anchor:middle;rotation:306" type="_x0000_t136">
                    <v:path textpathok="t"/>
                    <v:textpath on="t" fitshape="t" string="19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23:00Z</dcterms:created>
  <dc:creator>User</dc:creator>
  <dc:description/>
  <cp:keywords/>
  <dc:language>en-US</dc:language>
  <cp:lastModifiedBy>Admin</cp:lastModifiedBy>
  <cp:lastPrinted>2017-07-26T18:10:00Z</cp:lastPrinted>
  <dcterms:modified xsi:type="dcterms:W3CDTF">2020-03-04T10:24:00Z</dcterms:modified>
  <cp:revision>3</cp:revision>
  <dc:subject/>
  <dc:title>«ЗАТВЕРДЖУЮ»</dc:title>
</cp:coreProperties>
</file>