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48341174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88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Сорокійній О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Сорокіної Ольги Анатоліївни (уч.АТО) 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08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ину Сорокіній Ользі Анатоліївні в селі Великий Жит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Сорокіній Ользі Анато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2-23T09:25:00Z</cp:lastPrinted>
  <dcterms:modified xsi:type="dcterms:W3CDTF">2020-12-29T14:34:00Z</dcterms:modified>
  <cp:revision>20</cp:revision>
  <dc:subject/>
  <dc:title/>
</cp:coreProperties>
</file>