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9414794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3 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             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Шпанів, В.Олексин та М.Жит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Шпанів, В.Олексин та М.Жит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проєкту 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10 березня 2020 року  № </w:t>
      </w:r>
      <w:r>
        <w:rPr>
          <w:b w:val="false"/>
          <w:u w:val="single"/>
        </w:rPr>
        <w:t>____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ведення особистого селянського господарства в селі  Шпанів,  В.Олексин та М.Жит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543" w:type="dxa"/>
        <w:jc w:val="left"/>
        <w:tblInd w:w="-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880"/>
        <w:gridCol w:w="1788"/>
        <w:gridCol w:w="2762"/>
        <w:gridCol w:w="146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-  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5" w:hanging="0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рана Надія Петр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5" w:hanging="0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24689500:06:042:0035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169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5" w:hanging="0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ковський Роман Петр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5" w:hanging="0"/>
              <w:jc w:val="left"/>
              <w:rPr>
                <w:bCs/>
                <w:lang w:val="uk-UA"/>
              </w:rPr>
            </w:pPr>
            <w:r>
              <w:rPr/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24689500:06:040:1187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316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Осипчук Людмила Сергії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88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81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ачур Микола Василь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89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Гончар Вадим Ігор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84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Хомимк Сергій Євгеній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69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9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Омельчук Людмила Петрі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3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рокопюк Тетяна Валерії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3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рокопюк Іван Валерій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21:0042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Шимчук Наталія Івані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0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14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емедюк Наталія Михайл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0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17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оровай Ніна Сергії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44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45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оровай Олександр Петр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1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орнійчук Раїса Гнаті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7:00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1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Тинко Любов Ростислав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1:0030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003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9-12-19T15:24:00Z</cp:lastPrinted>
  <dcterms:modified xsi:type="dcterms:W3CDTF">2019-12-03T09:15:00Z</dcterms:modified>
  <cp:revision>4</cp:revision>
  <dc:subject/>
  <dc:title>ШПАНІВСЬКА СІЛЬСЬКА РАДА</dc:title>
</cp:coreProperties>
</file>