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136201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 Великий Житин, Бармаки, Великий Олексин, Малий Олексин Ходоси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Великий Житин,                    Бармаки, Великий Олексин, Малий Олексин та Ходоси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>26 лютого 2021року №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Бармаки, Великий Олексин, Малий Олексин та Ходоси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льник Ірина Юлі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6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котун Серг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1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58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500:07:036:00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500:03:013:01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7;00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12-24T10:43:00Z</cp:lastPrinted>
  <dcterms:modified xsi:type="dcterms:W3CDTF">2021-02-12T09:09:00Z</dcterms:modified>
  <cp:revision>57</cp:revision>
  <dc:subject/>
  <dc:title>ШПАНІВСЬКА СІЛЬСЬКА РАДА</dc:title>
</cp:coreProperties>
</file>