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59856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рокопчук Оксані Миколаївні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2:009:0260 безоплатно у власність громадянці Прокопчук Оксані Миколаї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2:009:0252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Прокопчук Оксані Миколаївні безоплатно  у власність земельну ділянку площею 0,1517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рокопчук Оксані Миколаївні оформити право на земельну ділянку кадастровий номер 5624681500:02:009:026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и кадастровий номер 5624681500:02:009:025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1-02-15T10:26:00Z</dcterms:modified>
  <cp:revision>40</cp:revision>
  <dc:subject/>
  <dc:title>ШПАНІВСЬКА СІЛЬСЬКА РАДА</dc:title>
</cp:coreProperties>
</file>