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1010530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32" w:right="0" w:hanging="0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П Р О Е К Т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травень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го будинку, господарських будівель і споруд (присадибна ділянка) гр.Зозюк Тетяни Яківни за погодженням постійної комісії з питань земельних відносин, охорони навколишнього середовища та соціального розвитку села, керуючись ст.ст. 12, 20, 21, 142 Земельного кодексу України.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твердити гр. Зозюк Тетяні Яківні проект землеустрою щодо відведення земельної ділянки площею 0,1045 га (кадастровий номер 5624689500:09:045:0125)  у разі її зміни цільового призначення  для будівництва та обслуговвування житлового будинку, господарських будівель і споруд (присадибна ділянка), що перебуває в її власності згідно Витягу з Державного реєстру речових прав на нерухоме майно про реєстрацію права власності на земельну ділянку  для ведення особистого селянського господарства  від 18 червня 2019 року, індексний номер витягу 170700189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мінити цільове призначення земельної ділянки яка перебуває у власності гр.Зозюк Тетяні Яківні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045 га в с.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р.Зозюк Тетяні Яківні  здійснити реєстрацію щодо зміни цільового призначення земельної ділянки на земельну ділянку площею 0,1045 га для будівництва та обслуговування житлового будинку, господарських будівель і споруд (присадибна ділянка) в с.В.Олекс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9-12-16T13:44:00Z</cp:lastPrinted>
  <dcterms:modified xsi:type="dcterms:W3CDTF">2019-05-06T12:00:00Z</dcterms:modified>
  <cp:revision>3</cp:revision>
  <dc:subject/>
  <dc:title>ШПАНІВСЬКА СІЛЬСЬКА РАДА</dc:title>
</cp:coreProperties>
</file>