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561817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854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Юстицькій Аллі Миколаї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Юстицької Алли Миколаї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стицькій Аллі Миколаївні проект землеустрою щодо відведення земельної ділянки площею 0,0952 га (кадастровий номер 5624681500:08:001:0464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Юстицькій Аллі Миколаївні цільове призначення земельної ділянки площею 0,0952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07.09.2021 №273710346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952 га (кадастровий номер 5624681500:08:001:0464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Юстицькій Аллі Миколаї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Оля Дмитриевцева</cp:lastModifiedBy>
  <cp:lastPrinted>2021-12-29T10:24:00Z</cp:lastPrinted>
  <dcterms:modified xsi:type="dcterms:W3CDTF">2021-12-28T20:37:00Z</dcterms:modified>
  <cp:revision>2</cp:revision>
  <dc:subject/>
  <dc:title>ШПАНІВСЬКА СІЛЬСЬКА РАДА</dc:title>
</cp:coreProperties>
</file>