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4536427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</w:t>
      </w:r>
      <w:r>
        <w:rPr>
          <w:bCs/>
          <w:lang w:val="uk-UA"/>
        </w:rPr>
        <w:t xml:space="preserve">                       № </w:t>
      </w:r>
      <w:r>
        <w:rPr>
          <w:bCs/>
          <w:u w:val="single"/>
          <w:lang w:val="uk-UA"/>
        </w:rPr>
        <w:t>37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ирилюк Олени Михайлівни  про надання дозволу на розроблення проекту  землеустрою щодо відведення земельної ділянки по передачі у власність орієнтовною площею 0,35га для ведення особистого селянського господарства котра була надана в користування її померлій бабусі Сливінській Євгенії Йосипівні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Сливінській Євгенії Йосипівні площею 0,35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Мал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 Кирилюк Олені Михайлівні дозвіл на розроблення проекту землеустрою щодо відведення земельної ділянки у власність орієнтовною площею 0,35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ирилюк Олені Михай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9-02-13T16:13:00Z</cp:lastPrinted>
  <dcterms:modified xsi:type="dcterms:W3CDTF">2015-12-10T06:12:00Z</dcterms:modified>
  <cp:revision>2</cp:revision>
  <dc:subject/>
  <dc:title>ШПАНІВСЬКА СІЛЬСЬКА РАДА</dc:title>
</cp:coreProperties>
</file>