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 грудня 2018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ведення в штатний розпис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панівського Будинку культури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и працівників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«Про культуру», наказів Міністерства культури і туризму України від 20.09.2011 року №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», від 18.10.2005 року № 745, </w:t>
      </w:r>
      <w:r>
        <w:rPr>
          <w:rFonts w:cs="Times New Roman" w:ascii="Times New Roman" w:hAnsi="Times New Roman"/>
          <w:sz w:val="28"/>
          <w:lang w:val="uk-UA"/>
        </w:rPr>
        <w:t>розглянувши клопотання директора Шпанівського Будинку культури щодо введення в штатний розпис посад працівників,  з метою впорядкування штатного розпису Шпанівського Будинку культури, що викликано виробничою необхідністю, пов’язаною із забезпеченням функціонування установ культури, керуючись ст.26  Закону України «Про місцеве самоврядування в Україні», за погодженням постійних депутатських комісі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ести  до штатного розпису Шпанівського Будинку культури з 01 січня 2019 року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аду керівника аматорського колективу (одна штатна одиниця) 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працівника (0,5 штатної одиниці)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введених посад проводити за рахунок коштів, передбачених у сільському бюджеті на Шпанівський Будинок культур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економічного розвитку, бюджету та фінансів (Вознюк З.В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42:00Z</dcterms:created>
  <dc:creator>User</dc:creator>
  <dc:description/>
  <cp:keywords/>
  <dc:language>en-US</dc:language>
  <cp:lastModifiedBy>UU</cp:lastModifiedBy>
  <cp:lastPrinted>2018-05-16T09:14:00Z</cp:lastPrinted>
  <dcterms:modified xsi:type="dcterms:W3CDTF">2018-12-20T14:55:00Z</dcterms:modified>
  <cp:revision>5</cp:revision>
  <dc:subject/>
  <dc:title>ПРОЕКТ</dc:title>
</cp:coreProperties>
</file>