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61080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Козак Марії Віктор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60 безоплатно у власність громадянці Козак Марії Віктор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громадянці Козак Марії Вікторівні безоплатно  у власність земельну ділянку площею 0,1000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зак Марії Вікторівні оформити право на земельну ділянку з кадастровим номером 5624689500:01:018:016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47:00Z</dcterms:created>
  <dc:creator>SSR</dc:creator>
  <dc:description/>
  <cp:keywords/>
  <dc:language>en-US</dc:language>
  <cp:lastModifiedBy>Shsotg881_User02</cp:lastModifiedBy>
  <cp:lastPrinted>2021-01-04T10:16:00Z</cp:lastPrinted>
  <dcterms:modified xsi:type="dcterms:W3CDTF">2021-09-16T12:55:00Z</dcterms:modified>
  <cp:revision>3</cp:revision>
  <dc:subject/>
  <dc:title>ШПАНІВСЬКА СІЛЬСЬКА РАДА</dc:title>
</cp:coreProperties>
</file>