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319929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 xml:space="preserve">09 верес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4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передачу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Крищук Людмили Володимирівни та проект  землеустрою щодо відведення земельної ділянки у власність для ведення особистого селянського господарства, керуючись ст. ст. 12, 118, 121, 125, 126 Земельного кодексу України та пунктом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громадянці Крищук Людмилі Володимирівні безоплатно  у власність земельну ділянку (кадастровий номер 5624689500:10:000:0075)  площею 0,0974 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Крищук Людмилі Вікторівні оформити право на земельну ділянку з кадастровим номером 5624689500:10:000:007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8:00Z</dcterms:created>
  <dc:creator>SSR</dc:creator>
  <dc:description/>
  <cp:keywords/>
  <dc:language>en-US</dc:language>
  <cp:lastModifiedBy>Shsotg881_User02</cp:lastModifiedBy>
  <cp:lastPrinted>2021-01-04T10:16:00Z</cp:lastPrinted>
  <dcterms:modified xsi:type="dcterms:W3CDTF">2021-09-16T12:59:00Z</dcterms:modified>
  <cp:revision>8</cp:revision>
  <dc:subject/>
  <dc:title>ШПАНІВСЬКА СІЛЬСЬКА РАДА</dc:title>
</cp:coreProperties>
</file>