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259018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№_____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Куделі Лілії Петрівни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Куделі Лілії Петрівні на складання технічної документації із землеустрою щодо встановлення (відновлення) меж земельної ділянки в натурі ( на місцевості) орієнтовною  площею 0,06га для будівництва та обслуговування житлового будинку, господарських будівель і споруд (присадибна ділянка) по вул.Зелена,22/1  в селі В.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8-12-10T13:41:00Z</dcterms:modified>
  <cp:revision>3</cp:revision>
  <dc:subject/>
  <dc:title/>
</cp:coreProperties>
</file>