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0"/>
          <w:szCs w:val="10"/>
          <w:lang w:eastAsia="ru-RU"/>
        </w:rPr>
      </w:pPr>
      <w:r>
        <w:rPr>
          <w:color w:val="000080"/>
          <w:sz w:val="23"/>
          <w:lang w:val="en-US" w:eastAsia="en-US"/>
        </w:rPr>
        <w:drawing>
          <wp:inline distT="0" distB="0" distL="0" distR="0">
            <wp:extent cx="4565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/>
          <w:b/>
          <w:sz w:val="10"/>
          <w:szCs w:val="10"/>
          <w:lang w:eastAsia="ru-RU"/>
        </w:rPr>
      </w:pPr>
      <w:r>
        <w:rPr>
          <w:b/>
          <w:sz w:val="10"/>
          <w:szCs w:val="1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ШПАНІВСЬКА СІЛЬСЬКА РАДА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</w:rPr>
        <w:t>РІВНЕНСЬКОГО РАЙОНУ РІВНЕНСЬКОЇ  ОБЛАСТІ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(восьме скликання)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</w:rPr>
      </w:pPr>
      <w:r>
        <w:rPr>
          <w:color w:val="000000"/>
          <w:sz w:val="28"/>
          <w:lang w:eastAsia="ru-RU"/>
        </w:rPr>
        <w:t xml:space="preserve">18 лютого 2022  року                                                                                      №  </w:t>
      </w:r>
      <w:r>
        <w:rPr>
          <w:color w:val="000000"/>
          <w:sz w:val="28"/>
          <w:u w:val="single"/>
          <w:lang w:eastAsia="ru-RU"/>
        </w:rPr>
        <w:t>987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Саттарову Т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Саттарова Т.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9"/>
        <w:spacing w:before="280" w:after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270" w:right="0" w:hanging="5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 Затвердити громадянину Саттарову Тимуру проект землеустрою щодо відведення земельної ділянки площею 0,0219 га (кадастровий номер 5624681500:05:022:0956) у разі зміни її цільового призначення для будівництва та обслуговування житлового будинку, господарських будівель та споруд, що перебуває у його власності для індивідуального садівництва згідно витягу з Державного реєстру речових прав на нерухоме майно про реєстрацію права власності від 23.12.2021 року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270" w:righ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Віднести земельну ділянку, яка перебуває у власності громадянина Саттарова Тимура площею 0,0219 га (кадастровий номер 5624681500:05:022:0219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00" w:righ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Змінити цільове призначення земельної ділянки, яка перебуває у власності гр. Саттарова Тимура для індивідуального садівництва на будівництво і обслуговування житлового будинку, господарських будівель та споруд площею 0,0219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270" w:righ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 Гр. Саттарову Тимуру здійснити реєстрацію зміни цільового призначення земельної ділянки площею 0,0219 га для будівництва та обслуговування житлового будинку, господарських будівель та споруд в с. Бармаки в порядку, визначеному законодавством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270" w:righ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 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42:00Z</dcterms:created>
  <dc:creator>q</dc:creator>
  <dc:description/>
  <dc:language>en-US</dc:language>
  <cp:lastModifiedBy>Користувач</cp:lastModifiedBy>
  <cp:lastPrinted>2022-02-28T17:33:00Z</cp:lastPrinted>
  <dcterms:modified xsi:type="dcterms:W3CDTF">2022-01-28T12:34:00Z</dcterms:modified>
  <cp:revision>25</cp:revision>
  <dc:subject/>
  <dc:title/>
</cp:coreProperties>
</file>