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4"/>
          <w:szCs w:val="1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6845887" r:id="rId2"/>
        </w:object>
      </w:r>
    </w:p>
    <w:p>
      <w:pPr>
        <w:pStyle w:val="Normal"/>
        <w:jc w:val="center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4"/>
          <w:szCs w:val="14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жовт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ина Тітова Руслана Михайл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8:000:0434) в натурі (на місцевості) для будівництва та обслуговування житлового будинку, господарських будівель і споруд (присадибна ділянка) громадянину Тітову Руслану Михайловичу розташовану в межах населеного пункту Мал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Тітову Руслану Михайловичу земельну ділянку площею 0,1196 га для будівництва та обслуговування житлового будинку, господарських будівель і споруд (присадибна ділянка), в межах населеного пункту Мал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Тітову Руслану Михайловичу оформити право на земельну ділянку (кадастровий номер 5624689500:08:000:0434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31:00Z</dcterms:created>
  <dc:creator>SSR</dc:creator>
  <dc:description/>
  <dc:language>en-US</dc:language>
  <cp:lastModifiedBy>Землевпорядник</cp:lastModifiedBy>
  <cp:lastPrinted>2021-10-13T10:41:00Z</cp:lastPrinted>
  <dcterms:modified xsi:type="dcterms:W3CDTF">2021-08-26T06:18:00Z</dcterms:modified>
  <cp:revision>7</cp:revision>
  <dc:subject/>
  <dc:title>ШПАНІВСЬКА СІЛЬСЬКА РАДА</dc:title>
</cp:coreProperties>
</file>