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07297218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П Р О Е К Т </w:t>
      </w:r>
      <w:r>
        <w:rPr>
          <w:b/>
          <w:bCs/>
        </w:rPr>
        <w:t xml:space="preserve">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21 грудня 2018 року</w:t>
        <w:tab/>
        <w:tab/>
        <w:tab/>
        <w:tab/>
        <w:tab/>
        <w:tab/>
        <w:t xml:space="preserve">         </w:t>
        <w:tab/>
        <w:t xml:space="preserve">                   №  </w:t>
      </w:r>
      <w:r>
        <w:rPr>
          <w:bCs/>
          <w:u w:val="single"/>
        </w:rPr>
        <w:t>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>будівництва та обслуговування житлового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будинку, господарських будівель і споруд</w:t>
      </w:r>
    </w:p>
    <w:p>
      <w:pPr>
        <w:pStyle w:val="Normal"/>
        <w:rPr>
          <w:bCs/>
        </w:rPr>
      </w:pPr>
      <w:r>
        <w:rPr>
          <w:bCs/>
        </w:rPr>
        <w:t>(житлова забудов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Пилиповича Андрія Георгійовича про надання дозволу на розроблення проекту землеустрою щодо відведення земельної ділянки у власність для  будівництва та обслуговування житлового будинку, господарських будівель та споруд (житлова забудова) в с.Великий 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 сесія Шпанівської сільської ради     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ind w:left="284" w:right="0" w:hanging="284"/>
        <w:jc w:val="center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/>
        <w:t>1. Надати громадянину Пилиповичу Андрію Георгійовичу дозвіл на розроблення проекту землеустрою щодо відведення земельної ділянки орієнтовною площею 0,08 га у власність для будівництва та обслуговування житлового будинку, господарських будівель та споруд (житлова забудова) за рахунок земель комунальної власності сільськогосподарського призначення (рілля) розташованої в межах населеного пункту Великий Житин на території Шпанівської сільської ради Рівненського району Рівненської області.</w:t>
      </w:r>
    </w:p>
    <w:p>
      <w:pPr>
        <w:pStyle w:val="Normal"/>
        <w:ind w:left="284" w:right="0" w:hanging="284"/>
        <w:jc w:val="both"/>
        <w:rPr/>
      </w:pPr>
      <w:r>
        <w:rPr/>
        <w:t>2. Громадянину Пилиповичу Андрію Георгій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ind w:left="284" w:right="0" w:hanging="284"/>
        <w:jc w:val="both"/>
        <w:rPr/>
      </w:pPr>
      <w:r>
        <w:rPr/>
        <w:t>3. 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ind w:left="284" w:right="0" w:hanging="284"/>
        <w:jc w:val="both"/>
        <w:rPr/>
      </w:pPr>
      <w:r>
        <w:rPr/>
        <w:t xml:space="preserve">4. Контроль за виконанням даного рішення покласти на постійну комісію з питань земельних відносин, охорони навколишнього середовища та соціального розвитку села (Войтюк П.П.).        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>
          <w:bCs/>
        </w:rPr>
        <w:t xml:space="preserve">    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>
          <w:bCs/>
        </w:rPr>
        <w:t>Сільський голова                               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8-12-10T11:52:00Z</cp:lastPrinted>
  <dcterms:modified xsi:type="dcterms:W3CDTF">2018-12-17T09:31:00Z</dcterms:modified>
  <cp:revision>13</cp:revision>
  <dc:subject/>
  <dc:title/>
</cp:coreProperties>
</file>