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0 га (кадастровий номер 5624681500:08:001:0614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39374  від 25.10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Клапа Володимира Віталійовича площею 0,0950 га (кадастровий номер 5624681500:08:001:061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Клапа Володимира Віталійовича для індивідуального садівництва на будівництво і обслуговування житлового будинку, господарських будівель та споруд площею 0,095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Клапу Володимиру Віталійовичу здійснити реєстрацію зміни цільового призначення земельної ділянки площею 0,0950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950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14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0 з кадастровим номером 5624681500:08:001:0614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05:00Z</cp:lastPrinted>
  <dcterms:modified xsi:type="dcterms:W3CDTF">2021-08-31T09:16:00Z</dcterms:modified>
  <cp:revision>7</cp:revision>
  <dc:subject/>
  <dc:title/>
</cp:coreProperties>
</file>