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4252087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их ділянок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181008502 від 13.09.2019 року , за погодженням постійної комісії з питань земельних відносин, охорони навколишнього середовища та соціального розвитку села,керуючись ст.ст. 12,33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 землеустрою щодо відведення земельних ділянок безоплатно у власність громадянам для ведення особистого селянського господарства за рахунок земель запасу комунальної власності сільськогосподарського призначення  площею 4,7234 га кадастровий номер 5624681500:05:025:0242 розташованих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площею 4,7234 га кадастровий номер 5624681500:05:025:0242  розташованих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і ділянки кадастровий номер 5624681500:05:025:0354, 5624681500:05:025:0353, 5624681500:05:025:034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рішення сесії 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>02 жовтня 2020 року  №___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или проект землеустрою та надано земельні ділянки безоплатно у власність для ведення особистого селянського господарства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90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827"/>
        <w:gridCol w:w="2977"/>
        <w:gridCol w:w="1984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асилець Володимир Стах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20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ирма Марія Миколаїв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4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63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пенко Роман Валентин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4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63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льничук Віра Андріїв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4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850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ишенко Наталія Андріїв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4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ерташ Микола Юрій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5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735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іцила Остап Володими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4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985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атенко Дмитро Віталій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768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ралієв Тарас Олександ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4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549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ралієв Андрій Олександ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4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549</w:t>
            </w:r>
          </w:p>
        </w:tc>
      </w:tr>
      <w:tr>
        <w:trPr/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едорчук Вікторія Дмитрів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5:025:034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844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19-11-13T10:00:00Z</cp:lastPrinted>
  <dcterms:modified xsi:type="dcterms:W3CDTF">2020-09-11T13:08:00Z</dcterms:modified>
  <cp:revision>28</cp:revision>
  <dc:subject/>
  <dc:title>ШПАНІВСЬКА СІЛЬСЬКА РАДА</dc:title>
</cp:coreProperties>
</file>