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3886529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серпня 2019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             </w:t>
      </w:r>
      <w:r>
        <w:rPr>
          <w:bCs/>
          <w:lang w:val="uk-UA"/>
        </w:rPr>
        <w:t xml:space="preserve">              №  </w:t>
      </w:r>
      <w:r>
        <w:rPr>
          <w:bCs/>
          <w:u w:val="single"/>
          <w:lang w:val="uk-UA"/>
        </w:rPr>
        <w:t>58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Деркач Ніни Володимирівни про надання дозволу на розроблення проекту землеустрою щодо відведення земельної ділянки по передачі у власність орієнтовною площею 0,22 га для ведення особистого селянського господарства, котра раніше обліковувалась за її померлою мамою Деркач Людмилою Борисівною в с.Хот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Деркач Людмилі Борисівні     площею 0,22 га  для ведення особистого селянського господарства в зв’язку зі смертю та віднести її до земель запасу комунальної власності сільськогосподарського призначення (рілля) села Хотин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Деркач Ніні Володимирівні дозвіл на розроблення проекту землеустрою щодо відведення земельної ділянки у власність орієнтовною площею 0,22 га  для ведення особистого селянського господарства за рахунок земель запасу комунальної власності сільськогосподарського призначення (рілля) розташованої в межах населеного пункту Хо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Деркач Ніні Володими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печенька</cp:lastModifiedBy>
  <cp:lastPrinted>2018-12-27T16:58:00Z</cp:lastPrinted>
  <dcterms:modified xsi:type="dcterms:W3CDTF">2015-12-10T06:12:00Z</dcterms:modified>
  <cp:revision>2</cp:revision>
  <dc:subject/>
  <dc:title>ШПАНІВСЬКА СІЛЬСЬКА РАДА</dc:title>
</cp:coreProperties>
</file>