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573745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 грудня 2021 року</w:t>
      </w:r>
      <w:r>
        <w:rPr>
          <w:bCs/>
          <w:i/>
          <w:sz w:val="28"/>
          <w:szCs w:val="28"/>
          <w:lang w:val="uk-UA"/>
        </w:rPr>
        <w:t xml:space="preserve">                                             </w:t>
        <w:tab/>
        <w:tab/>
        <w:t xml:space="preserve">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7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ласність для індивідуального садівництва</w:t>
      </w:r>
    </w:p>
    <w:p>
      <w:pPr>
        <w:pStyle w:val="Normal"/>
        <w:rPr>
          <w:sz w:val="16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Комончук М.В.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омончук Майї Василівни про затвердження проекту землеустрою щодо відведення земельної ділянки у власність для індивідуального садівництва, 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их ділянок кадастровий номер 5624681500:02:009:0271 та кадастровий номер 5624681500:02:009:0269 безоплатно у власність громадянці Комончук Майї Василівн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індивідуального садівництва за рахунок земель запасу сільськогосподарського призначення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Комончук Майї Василівні безоплатно у власність земельні ділянки площею 0,0515 га та площею 0,0085 га для індивідуального садівництва за рахунок земель запасу сільськогосподарського призначення комунальної власності в селі Малий Житин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омончук Майї Василівні оформити право на земельні ділянки кадастровий номер 5624681500:02:009:0271 та кадастровий номер 5624681500:02:009:026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Микола СТОЛЯРЧУК</w:t>
      </w:r>
    </w:p>
    <w:p>
      <w:pPr>
        <w:pStyle w:val="Normal"/>
        <w:suppressAutoHyphens w:val="false"/>
        <w:spacing w:lineRule="auto" w:line="254" w:before="0" w:after="160"/>
        <w:jc w:val="center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1-12-13T12:15:00Z</cp:lastPrinted>
  <dcterms:modified xsi:type="dcterms:W3CDTF">2021-11-22T17:11:00Z</dcterms:modified>
  <cp:revision>65</cp:revision>
  <dc:subject/>
  <dc:title>ШПАНІВСЬКА СІЛЬСЬКА РАДА</dc:title>
</cp:coreProperties>
</file>