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63353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Е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Міськевичу С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іськевича Сергія Андр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 xml:space="preserve">Бармаки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Міськевичу Сергію Андр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Міськевичу Сергію Андр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6-12T13:38:00Z</dcterms:modified>
  <cp:revision>36</cp:revision>
  <dc:subject/>
  <dc:title>ШПАНІВСЬКА СІЛЬСЬКА РАДА</dc:title>
</cp:coreProperties>
</file>