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38667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трав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Чабалець Оксани Володимирівни про надання дозволу на розроблення проекту землеустрою щодо відведення земельної ділянки по передачі у власність орієнтовною площею 0,15 га для ведення особистого селянського господарства, котра раніше обліковувалась за померлим Басок Юрієм Володимировичем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Басок Юрію Володимировичу  площею 0,15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Чабалець Оксані Володимирівні дозвіл на розроблення проекту землеустрою щодо відведення земельної ділянки у власність орієнтовною площею 0,15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Чабалець О.В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18-12-27T16:58:00Z</cp:lastPrinted>
  <dcterms:modified xsi:type="dcterms:W3CDTF">2019-11-01T11:44:00Z</dcterms:modified>
  <cp:revision>6</cp:revision>
  <dc:subject/>
  <dc:title>ШПАНІВСЬКА СІЛЬСЬКА РАДА</dc:title>
</cp:coreProperties>
</file>