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</w:rPr>
      </w:pPr>
      <w:r>
        <w:rPr>
          <w:rFonts w:cs="Academy;Times New Roman" w:ascii="Academy;Times New Roman" w:hAnsi="Academy;Times New Roman"/>
          <w:lang w:val="ru-RU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</w:rPr>
        <w:t>ПРОЄ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</w:rPr>
        <w:t>Україна</w:t>
      </w:r>
    </w:p>
    <w:p>
      <w:pPr>
        <w:pStyle w:val="Heading4"/>
        <w:spacing w:lineRule="exact" w:line="220" w:before="120" w:after="120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20"/>
        <w:jc w:val="both"/>
        <w:rPr/>
      </w:pPr>
      <w:r>
        <w:rPr>
          <w:b/>
          <w:sz w:val="28"/>
          <w:szCs w:val="28"/>
        </w:rPr>
        <w:t>_____  ________</w:t>
      </w:r>
      <w:r>
        <w:rPr>
          <w:sz w:val="28"/>
          <w:szCs w:val="28"/>
        </w:rPr>
        <w:t>20_</w:t>
      </w:r>
      <w:r>
        <w:rPr>
          <w:b/>
          <w:sz w:val="28"/>
          <w:szCs w:val="28"/>
        </w:rPr>
        <w:t>____</w:t>
        <w:tab/>
        <w:tab/>
        <w:tab/>
        <w:tab/>
        <w:tab/>
        <w:tab/>
        <w:tab/>
        <w:t>№_____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Про встановлення</w:t>
      </w:r>
      <w:r>
        <w:rPr>
          <w:sz w:val="28"/>
          <w:szCs w:val="28"/>
        </w:rPr>
        <w:t xml:space="preserve"> щоміся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тьківської плати за навч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З «Школа мистецт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анівської сіль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вненського району Рівненської област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постанови КМУ від 25.03.1997р.  «Про встановлення розміру плати за навчання у державних школах естетичного виховання дітей», ст.18 Закону України «Про соціальний і правовий захист військовослужбовців та членів їх сімей», ст.34 Закону України «Про основи соціального захисту інвалідів в Україні», ст.20 Закону України «Про статус і соціальний захист громадян,які постраждали внаслідок Чорнобильської катастрофи», ст.32 Закону України «Про місцеве самоврядування в Україні», </w:t>
      </w:r>
      <w:r>
        <w:rPr>
          <w:bCs/>
          <w:sz w:val="28"/>
          <w:szCs w:val="28"/>
        </w:rPr>
        <w:t>за погодженням з постійними комісіями сільської ради, сесія Шпанівської  сіль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ind w:left="0" w:hanging="0"/>
        <w:jc w:val="both"/>
        <w:rPr/>
      </w:pPr>
      <w:r>
        <w:rPr/>
        <w:t>Встановити наступний розмір щомісячної батьківської плати за навчання в комунальному закладі «Школа мистецтв» Шпанівської сільської ради Рівненського району Рівненської області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068"/>
        <w:gridCol w:w="3373"/>
      </w:tblGrid>
      <w:tr>
        <w:trPr>
          <w:trHeight w:val="47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з/п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іальність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змір плата в місяць</w:t>
            </w:r>
          </w:p>
        </w:tc>
      </w:tr>
      <w:tr>
        <w:trPr>
          <w:trHeight w:val="4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ухові та ударні інструмент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 грн.</w:t>
            </w:r>
          </w:p>
        </w:tc>
      </w:tr>
      <w:tr>
        <w:trPr>
          <w:trHeight w:val="44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родні інструмент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 грн.</w:t>
            </w:r>
          </w:p>
        </w:tc>
      </w:tr>
      <w:tr>
        <w:trPr>
          <w:trHeight w:val="44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крипк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,0 грн.</w:t>
            </w:r>
          </w:p>
        </w:tc>
      </w:tr>
      <w:tr>
        <w:trPr>
          <w:trHeight w:val="43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Фортепіано, гітар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,0 грн.</w:t>
            </w:r>
          </w:p>
        </w:tc>
      </w:tr>
      <w:tr>
        <w:trPr>
          <w:trHeight w:val="44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вчання на хоровому відділ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 грн.</w:t>
            </w:r>
          </w:p>
        </w:tc>
      </w:tr>
      <w:tr>
        <w:trPr>
          <w:trHeight w:val="44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вчання на художньому відділ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 грн.</w:t>
            </w:r>
          </w:p>
        </w:tc>
      </w:tr>
    </w:tbl>
    <w:p>
      <w:pPr>
        <w:pStyle w:val="Style2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овити пільги по оплаті за навчання в комунальному закладі «Школа мистецтв» Шпанівської сільської ради Рівненського району Рівненської області: 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Звільнити від плати за навчання наступні категорії учнів: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ітей з сімей воїнів-інтернаціоналістів.учасників бойових дій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ітей-інвалідів 1 групи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ітей військовослужбовців дійсної служби, які загинули при виконанні службових обов’язків або стали інвалідами 1-ї чи 2-ї групи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ітей-сиріт, вихованців шкіл-інтернатів, дитячих будинків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ітей, які перебувають на патронаті або знаходяться під опікою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ітей з багатодітних та малозабезпечених сімей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ітей, позбавлених батьківського піклування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ільги надаються за наявності підтверджуючих документів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Зменшити на 50% розмір плати за навчання для дітей-інвалідів 2-ї та 3 групи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явності двох і більше дітей з однієї сім’ї, які навчаються на різних відділеннях школи, встановлюється: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 одного учня або за одне відділення - 100% плати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 інших дітей - 50% від розміру плати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 метою підтримки творчо-обдарованих дітей, встановити плату за навчання учням, які навчаються одночасно на двох та більше відділеннях: на одному відділені - в повному розмірі, на інших - в розмірі 50%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</w:t>
      </w:r>
      <w:r>
        <w:rPr>
          <w:rFonts w:cs="Times New Roman" w:ascii="Times New Roman" w:hAnsi="Times New Roman"/>
          <w:sz w:val="28"/>
          <w:szCs w:val="28"/>
        </w:rPr>
        <w:t xml:space="preserve"> У випадках хвороби учня, плата за навчання за перший повний місяць хвороби вноситься повністю, понад один місяць -50% за весь період хвороби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ата за навчання вноситься до 10 числа поточного місяця. В разі невчасного внесення плати учень не допускається до занять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онтроль за виконанням рішення покласти на постійну депутатську комісію з питань освіти, культури, охорони здоров'я, туризму, фізкультури та спор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36:00Z</dcterms:created>
  <dc:creator>Admin</dc:creator>
  <dc:description/>
  <cp:keywords/>
  <dc:language>en-US</dc:language>
  <cp:lastModifiedBy>UU</cp:lastModifiedBy>
  <cp:lastPrinted>2019-12-19T11:28:00Z</cp:lastPrinted>
  <dcterms:modified xsi:type="dcterms:W3CDTF">2020-02-07T08:36:00Z</dcterms:modified>
  <cp:revision>2</cp:revision>
  <dc:subject/>
  <dc:title> </dc:title>
</cp:coreProperties>
</file>