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84552440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 Р  О Є К Т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р.Ясінській О.С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Ясінської Олени Степанівни про надання дозволу на розроблення проекту землеустрою щодо відведення земельної ділянки по передачі у власність орієнтовною площею 0,09 га для ведення особистого селянського господарства,  керуючись ст.ст. 12, 33, 118, 121, 125, 126 Земельного кодексу України та пунктом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lang w:val="uk-UA"/>
        </w:rPr>
        <w:t>Надати гр. Ясінській Олені Степанівні дозвіл на розроблення проекту землеустрою щодо відведення земельної ділянки у власність орієнтовною площею 0,10 га 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Громадянці Ясінській Олені Степ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Користувач</cp:lastModifiedBy>
  <cp:lastPrinted>2021-06-21T16:20:00Z</cp:lastPrinted>
  <dcterms:modified xsi:type="dcterms:W3CDTF">2021-06-21T13:21:00Z</dcterms:modified>
  <cp:revision>3</cp:revision>
  <dc:subject/>
  <dc:title>ШПАНІВСЬКА СІЛЬСЬКА РАДА</dc:title>
</cp:coreProperties>
</file>