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3551034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их ділянок  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ТП-10/0,4 кВ та опор ПЛ-10кВ (Робочий проект «Будівництво зовнішніх електромереж 10/0,4кВ для стандартного приєднання житлового будинку з будівельними струмоприймачами Абрамчука олександра Володимировича в с.Городище, вул.Вінницька, 79 Рівненського району»)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058 га для розміщення, будівництва, експлуатації та обслуговування будівель і споруд об'єктів передачі електричної та теплової енергії, а саме: ТП-10/0,4 кВ та опор ПЛ-10кВ за рахунок земель сільськогосподарського призначення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их ділянок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 xml:space="preserve">Розроблений проект землеустрою подати до Шпанівської сільської ради для його затвердження та </w:t>
      </w:r>
      <w:r>
        <w:rPr>
          <w:lang w:val="uk-UA"/>
        </w:rPr>
        <w:t>надання</w:t>
      </w:r>
      <w:r>
        <w:rPr/>
        <w:t xml:space="preserve">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Користувач</cp:lastModifiedBy>
  <cp:lastPrinted>2021-10-07T16:32:00Z</cp:lastPrinted>
  <dcterms:modified xsi:type="dcterms:W3CDTF">2021-10-11T14:50:00Z</dcterms:modified>
  <cp:revision>14</cp:revision>
  <dc:subject/>
  <dc:title>ШПАНІВСЬКА СІЛЬСЬКА РАДА</dc:title>
</cp:coreProperties>
</file>