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01167615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   грудня 2021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>гр. Овчарук В.А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ки Овчарук Валентини Анатолі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Надати дозвіл громадянці Овчарук Валентині Анатоліївні на виготовлення проекту землеустрою щодо відведення земельної ділянки орієнтовною площею 0,20 га у власність для будівництва та обслуговування житлового будинку, господарських будівель і споруд за рахунок земель комунальної власності в селі Велик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Громадянці Овчарук Валентині Анато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надання дозволу на розробку проекту землеустрою щодо відведення  земельної ділянки у власність  для будівництва та обслуговування житлового  будинку, господарських будівель і споруд гр. Овчарук В.А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8"/>
          <w:szCs w:val="28"/>
        </w:rPr>
        <w:t>Овчарук В.А.</w:t>
      </w:r>
      <w:r>
        <w:rPr>
          <w:rFonts w:cs="Times New Roman" w:ascii="Times New Roman" w:hAnsi="Times New Roman"/>
          <w:sz w:val="28"/>
          <w:szCs w:val="28"/>
        </w:rPr>
        <w:t xml:space="preserve"> від 29.11.2021 року та графічних матеріалів щодо відведення у власність земельної ділянки орієнтовною площею 0,20 га  </w:t>
      </w:r>
      <w:r>
        <w:rPr>
          <w:rFonts w:cs="Times New Roman" w:ascii="Times New Roman" w:hAnsi="Times New Roman"/>
          <w:bCs/>
          <w:sz w:val="28"/>
          <w:szCs w:val="28"/>
        </w:rPr>
        <w:t>для будівництва та обслуговування житлового  будинку, господарських будівель і споруд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не перебуває в користуванн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20, 116, 118, 122, 123 Земельного кодексу України, статті 26 Закону України «Про місцеве самоврядування в Україні»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Овчарук В.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8"/>
          <w:szCs w:val="28"/>
        </w:rPr>
        <w:t>для будівництва та обслуговування житлового  будинку, господарських будівель і спору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іаліст землевпорядник                                              Олена Шахрай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cp:keywords/>
  <dc:language>en-US</dc:language>
  <cp:lastModifiedBy>Користувач</cp:lastModifiedBy>
  <cp:lastPrinted>2021-11-12T11:54:00Z</cp:lastPrinted>
  <dcterms:modified xsi:type="dcterms:W3CDTF">2021-12-09T17:16:00Z</dcterms:modified>
  <cp:revision>5</cp:revision>
  <dc:subject/>
  <dc:title/>
</cp:coreProperties>
</file>