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10678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Білій О.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Білої Олени Богдан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Білій Олені Богданівні дозвіл на розроблення проекту землеустрою щодо відведення земельної ділянки площею             0,35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ці  Білій Олені Богд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Білій О.Б.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Білої О.І. від 04.11.2021 року та графічних матеріалів щодо відведення у власність земельної ділянки орієнтовною площею 0,35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овується та перебуває в користуванні громадянки. Єемельна ділянка була сформована з кадастровим номером 5624689500:09:045:0114 та видалена у архівний шар у 2016 році у зв’язку з відсутністю правовстановлюючих документів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Білій О.Б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32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7:32:00Z</dcterms:modified>
  <cp:revision>2</cp:revision>
  <dc:subject/>
  <dc:title>ШПАНІВСЬКА СІЛЬСЬКА РАДА</dc:title>
</cp:coreProperties>
</file>